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command line utilities you got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 a RST unpacker that can be call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PACK by Tim Wisseman, but offers the adva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unpacker (speed, flexib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 a utility to delete player data "correct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can convert between the per-player and per-gam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can extract text from the PCC help file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Note: Since v1.0.7, the PCC unpacker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ommand line (`cc /uc', `cc /uu'). Thus, the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f PCC's unpacker is available, including backups, UTIL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ransfers, and TRN decompiler. CCUNPACK is now sort-of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The only remaining advantage is that CCUNPACK is fast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t's smaller) than the PCC unpack, and call-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CCUNPACK 1.6 which goes with PCC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designed to be used in batch files. Especi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PCC in the middle of a game, you can use CCUNPACK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s statistical functions. For an example file, see be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CCUNPACK to UNPACK.EXE if you want to use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man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can be in any order. You may put the following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UNPACK will read the RSTs from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unpacked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even if there are mor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UNPA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on't erase the RSTs after unpacking them.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isseman's UNPACK, the files are dele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shows some mor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Create Winplan files. By default, CCUNPACK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Do not unpack Winplan part of RST. By default,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npack KOREx.DAT/SKOREx.DAT when they are in th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you do not want Win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Create TARGETx.EX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e checksum errors. Under some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ST can only be unpacked with this option.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st resort: if the RST was really damaged in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get a red error when you make your TR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CUNPACK unpacks whatever the Host sends. When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visual contacts are handled specially: if the TARGE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RST contains more than 50 targets, i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DAT and TARGETx.EXT. PLANETS.EXE can not handl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, but PHost can be configured to send them anyways (`Allow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50Targets'). In addition, if you receive a Winplan style 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ll get the excess targets from ther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, this is independant from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current directory, makes DOS fil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all files in the VPWORK1 directory, makes Windo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PLAYER2.RST from the C:\PLANETS\game1 directory and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afterwards. Other RSTs that may be there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BAT file you can update PCC's history func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issed some turns. The only thing you need is the old R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Keep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Get R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unpa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...and the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Store statistic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is to put in your player number (1..11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� mark. The BAT file gets a sequence of RS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der, such as "UPDATE turn1.rst turn2.rst turn3.rst"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ldcards). These are unpacked into your TEMP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nd analyzed by PCC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doesn't support RSTs with data blocks greater than 64 kB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unpacker in PCC). This will only happen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10 starbases or more than 610 ships. I think, thi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thing... at least I haven't got a complaint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currently does not offer all functions offered by PCC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pa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create backups, and can't get the RST from "els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CC can. You can write these functions yourself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doesn't register an unpacked turn with Winplan. Win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open the game ("stale game data"). Open the game in P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will not process UTILx.DAT files. It will als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ther you want to receive a new race names file --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may not be as flexible in difficult situations. PC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CCUNPACK in detecting and handling bad RS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CCUNPACK has and PCC has not is the /F option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getting CCUNPACK to compile from PCC source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 a completely different program), but that's not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project: after all, I have two quite working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eletes player files. This may be necessary if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 has crashed and left some files in an undefin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have accidentially put files of different g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warn you if you did this, and offer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CCSWEEP if you switch betwee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programs (VPUnpack, DOS Planets, WinPlan). Not all of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, so your client program (PCC, WinPlan etc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lanets was also shipped with a SWEEP.BAT file. CC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more flexible: it knows about Windows and PCC g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gam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is call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s] [directory] [pla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. You may put thes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rectory name. CCSWEEP will search this director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 more player numbers (1..11). Only these player'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CCSWEEP will fix the remaining fil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s starting with either a slash or a hyphen. CCSWEE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shows more detailed status messages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le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elete files normally kept over several tur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 Tasks from WinPlan or PCC's statistics/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st configuration files. By default, CCSW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you get again by unpacking your 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important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play the Federation. Last turn you had to fill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player. You needed to play both races in the sa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ost accepts both turns. Now, the next turn, you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CC telling you of a Dat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use CCSWEEP to delete the old Lizar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hem any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after UNPACK) Deletes the Lizard files (Lizard = race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is before UNPACK) Deletes all player data files in GAME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your game next, you won't get a Data Collision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EL game1\*.*"; when you use that command, al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s of PC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3 and later can use a "shared" map file (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Starcharts file). This means that all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use the same starcharts, ship trails se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re also shown on other player's maps, they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planets, etc. As you can imagine,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play multiple races, or share 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can convert map files from per-player to shared forma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This information is for CCMERGE v0.71 which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of PCC 1.0.8 up to at least 1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har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CCMERGE by simply typing its name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of player numbers. When merging information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hat two files say different things abou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tries hard to find out the correct informa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ways possible. This list says whom to prefer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`9 6', player 9's information is preferred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 6 is preferred if player 9 doesn't help. Usually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ace number you normally play. If you just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player number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ppend all this information to the CCMERG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`ccmerge game1 9 6' is the same as answering `game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, and `9 6' to the rac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CMERGE will _not_ delete the original per-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er-Player Map Files from a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, invoke CCMERG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imply copy the shared map file (chart.cc)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in this case chart9.cc and chart6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must_ specify the race numbers in this case. CCMERG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eparate the information. There would be no point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from player 6's file because there was no way how he c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He has already seen this, and we can definitely not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to synchronize information without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hared map file. For example, if the participants of som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 different computers, they meet once per turn (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ally), copy their chartX.cc files into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 following commands (assuming the alliance consist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6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ll take their files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nderstands some options. If you specify options, CCME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interactive mode, so you must then also en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ommand line. This interface is primari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C which can (in the future) invoke CCMERGE if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Don't us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reads all starcharts files simultaneously. This requi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7 file handles open simultaneously (five ar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input files, one output file). If it can't ope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, either increase the `FILES=' line in your CONFIG.SY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XMS available. CCMERGE will then first copy the files to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uses starcharts files from PCC 1.0.8. Old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Convert the starcharts file using PCC, or us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can extract text from the PCC help file into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 You can then review the files with a viewer/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do a full-text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print parts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 cut &amp; paste parts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ces the hypertext help pages to plain text, and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provided invisibly in the help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PCC 1.1, MAKEGLOS can generate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the glossary, a definition of many VGAP term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help file, the glossary is available from the cont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the scripting manual. Note that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the "real" scripting manual (ccXYYZman.z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website which has a much better layout than MAKEGLOS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the part of the help file which deals with PC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logs, config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the Planets rules as contained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 help texts (includes the text from the abo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except for the glossary, the files are sor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appear in the PCC help file. This order is in no wa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"chronological": the order in which I wrot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(c) copyright 1995-2004 by Stefan Reu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mselves, and the programs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CC UTILITY PROGRAMS "AS IS",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