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eet Action K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CBSim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ttl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version of CCBSim which supports the FLAK fleet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, both as simulator and as player. See CCBSIM.DOC fo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can replace the normal CCBSim. It simulates H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st comba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use the FLAK features, you need a FLA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 play FLAK-generated fights, you need the PHost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. These can come with a FLAK.SRC or PCONFIG.SR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 simulate FLAK combat, you need the FLAK configura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PHost battl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have these files, CCBSim will refuse to play FL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at and not offer the FLAK simul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quick start, create a file FLAK.SRC containing the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aximumFleetSize=999'; this will make this CCBSim think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K and simulate / play with the defaults. Alternatively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ONFIG.SRC of your choice. Your configuration files shoul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of your host, though, if you want to simulate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CCBSim can play FLAKx.DAT and FLAK.HST files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a FLAKx.DAT file on the command line to play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bsim /f flak4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additional simplification, when you open a VCRx.DAT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s to be empty, CCBSim will automatically look for a FLAK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and play that if it contains battles. That is,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command lines are equivalent to the abov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hat the game in question actually is a FLAK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R4.DAT is emp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bsim /f vcr4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bsim /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o specify the directory if the files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irectory. The easiest way to do that is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bsim mygame /f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the main CCBSim 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imulate a fight, set up your battle as usual. Open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with [Ctrl-O] and use [P] to select the 'FLAK'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ions will now use FLAK instead of Host / PHost. All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 remain the same. If CCBSim detects a FLA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it will automatically start up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simulation yields exactly one FLAK fight. Therefore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to watch a fight from the simulation results window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be dropped into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summary results may deviate from what you see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 that the results window claims a race survives with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s than you actually see on the player. This happens when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aptured. Crewless ships are no longer displayed on th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na. The winner of the fight will, however, resurrect th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ght, so they are included in the summary. The winner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rrect own ships which the enemy captured if that enemy 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wards. This is consistent with the FLAK host behaviou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[R] to "revive" these ships at the end of the fight;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hips brought back this way should equal the number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usual there's the exception that ships which do not take p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ght are counted on the summary screen but not display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ght. This applies to, for example, fuelless ships in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import ships from actual fights. To do that, load the V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using [Ctrl-V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K VCRs: press [Ins] to add all ships from that figh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initi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assic VCRs: open warrior info window ([L]/[R]). Press [Ins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e final state, [Shift-Ins] to add the initi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, you cannot import planets this way. Also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 import the final state of a FLAK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K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er is controlled with the keyboard only. The mou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during the playback,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is divided into two areas. The main area to the le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ttlefield. It displays (a part of) the fight.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display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t view: this displays the battle from the top, two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"natural" projection for FLAK: all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ations happen on this 2D batt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ometric 3D view: this displays the battle in a fixed is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D proj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l 3D view: this displays the battle in a completely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pectivically-correct 3D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use the following symbols (sorry, no 3D models (yet)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ite circles are units (ships, planets). In flat view, each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presented by a circle; in the 3D views, individual shi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rk circles are dead fleets (in flat view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mall blue circles are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d crosses are torpe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d lines are b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ark dotted grid lines are 10000 meters apart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right is a status panel. It displays a scrollabl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atants at the top, and a short summary of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keys are accepted during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] or space           start or paus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+] / [-]              play faster /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                   toggle real 3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]                    toggle isometric 3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]                    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Y] or [Z]             zoo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                    toggle automatic camera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]                    toggl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]                    follow this fleet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]                    revive captured ship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/ [2]              select current ship into inf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el]                  remove inf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t-Left]             rewind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t-Right]            fast forward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hift-Arrows]         (3D view only) mov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Up]/[Down]            scroll through unit list at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trl-Up/Down]         scroll through alive units in uni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SC]    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AK player can automatically adapt the view to mak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boring. Use [C] to turn the automatic camera on or off. The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will reflect the current status. Manual camera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ove, zoom) will disable the automatic camera until you turn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al 3D view, the camera attempts to follow a fleet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 so by moving the camera into a position such that the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tracked is always close to you, with its enemy at a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bout 40 degrees. It's far from perfect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other modes, the camera attempts to automatically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possible zoom factor, e.g. to show as many details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not clipping awa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hoose the fleet to follow in 3D mode by selecting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n the left and hitting [F]. This is also useful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: it displays the chosen fleet with yellow circl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gray/white ones, so you can easily identify it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inder, the fleet will have a small dot before its tit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leet you're following dies, the player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isplay live-updating information about one or two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the battle field. To select a ship into the left info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[1]. To select a ship into the right info view, pres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info view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i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i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 damage, shield and c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ame unit is selected in both info views, you'll als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status of the unit's beams, torpedo launchers and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urn off the panel, hit [Del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omeone kills off a ship's complete crew, that ship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r take part in the fight (because there's noone to steer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the FLAK player will no longer display it. When the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ver, the survivors will gather up the empty ships and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, the FLAK player only runs until the end of the f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display how ships are captured. You can make it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step by pressing [R] when the fight is finished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vive" the captured ships and show 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13.3 (07/Jul/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: fairness improvements in fighter intercept and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13.2 (07/Jun/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: re-did attack-list clean up, so that fuelless ship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y around and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: automatic camera now considers enemy position, for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vi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13.1 (06/Jun/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: new algorithms (incompatible change!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torpers gather up torps of dying flee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visually improved ships firing at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weakened fighters that change thei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: make sure that attack lists are perfectly symmetrical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that ships end up without enemy while they still are att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12.3 (28/Feb/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: new parameters (incompatible change to the algorith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12.2 (26/Dec/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: occasional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12.1 (23/Dec/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: can simulate cloaked ships, and deactivate ships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: can import ships from actual f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: when adding a base with torps, and later removing it, the t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still used in classic s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: handles fed shield bonus correctly in classic si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11.7 (11/Sep/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: you can change the ratings of ships, for tests ([K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: printing can add header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: can sort results by result instead of count (so the "2: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always stays at the same place on the scre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: highlights current enemy of selected fl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11.6 (27/Aug/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: displays ratings on sim screen. Format is "Rating: T / 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 is targeting rating and C is compensation ra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: 'CompensationMass100KTScal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11.5 (10/Aug/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: virtual double-buffering to reduce flicker in 16-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awback is that this adds some kind of motion-blur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Video.VDB=0' in config2.cc to turn it 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: torp limit didn't work against planets [Holger Bauer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n incompatible change to the algorith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: regularized damage limit processing. This is an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o the algorith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11.4 (23/Jul/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: info view [1]/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11.3 (02/Jul/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: crashed on FC selection due to forgotten init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ull functions. It now supports the new hullfun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by Patrick de G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11.2 (04/Jun/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omatic camera could be improved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zoom in far enough, the drawing code gets an overf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s things at the wrong places. This is just a display bu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actual battl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the different implementation of floating point (server: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, this client: 48 bit precision), final damage/shield/crew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differ by one sometimes. Fights generated by the serv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layed correctly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 bug: when you simulate or fast-forward on a slowe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BSim might appear to be hung. This is not the case. Th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is updated every 64 battle ticks, and for large f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might take a while to comp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(c) copyright 2002-2006 by Stefan Reuther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freely, as long as no money is charged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, and the program &amp; documentation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AK combat system is a joint venture of the Vagabond, Blutmag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sserver and PHost cr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andard.disclai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GET THE PROGRAM CCBSim FX "AS IS",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THE SOFTWARE AT YOUR OWN RISK. IN NO CASE MAY THE AUTHOR (Stef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uther) BE LIABLE FOR DAMAGE DONE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SOFTWARE, YOU ACCEPT THIS LIMITED WARRANTY.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OR DON'T WANT TO ACCEPT THIS STATEMENT, YOU MUST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ARTS OF THIS STATEMENT GET MEANINGLESS BY APPLICABLE LAW,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YS IN EFFECT AS LONG 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VGA Planets is (c) copyright and (tm) trademark by Tim Wisse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fan Reuther, software develop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 Streu@gmx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: http://phost.de/~stefa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you also get Planets Command Center, a full-scal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and my File Format list, a must-have for VGAP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try to read alt.games.vga-planets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