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 Action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CBSi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sion of CCBSim which supports the FLAK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oth as simulator and as player. See CCBSIM.DOC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replace the normal CCBSim. It simulates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comb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FLAK features, you need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play FLAK-generated fights, you need the PHo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These can come with a FLAK.SRC or PCONFIG.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imulate FLAK combat, you need the FLAK configura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Host batt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se files, CCBSim will refuse to play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nd not offer the FLAK si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quick start, create a file FLAK.SRC containing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ximumFleetSize=999'; this will make this CCBSim thin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K and simulate / play with the defaults. Alternatively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of your choice. Your configuration file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r host, though, if you want to simulat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CBSim can play FLAKx.DAT and FLAK.HST file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FLAKx.DAT file on the command line to play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flak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simplification, when you open a VCRx.D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empty, CCBSim will automatically look for a FLAK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play that if it contains battles. That is,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s are equivalent to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e game in question actually is a FLAK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4.DAT is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vc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/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specify the directory if the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 The easiest way to do that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sim mygame /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main CCBSim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ulate a fight, set up your battle as usual.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th [Ctrl-O] and use [P] to select the 'FLAK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s will now use FLAK instead of Host / PHost. Al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remain the same. If CCBSim detects a FLA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automatically start up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imulation yields exactly one FLAK fight. Therefor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watch a fight from the simulation results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be dropped in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ummary results may deviate from what you se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the results window claims a race survives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n you actually see on the player. This happens whe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. Crewless ships are no longer displayed on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a. The winner of the fight will, however, resurrec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, so they are included in the summary. The winn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rrect own ships which the enemy captured if that enemy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 This is consistent with the FLAK host behaviou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R] to "revive" these ships at the end of the figh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ips brought back this way should equal the number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 there's the exception that ships which do not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 are counted on the summary screen but not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ght. This applies to, for example, fuelless ship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mport ships from actual fights. To do that, load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sing [Ctrl-V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K VCRs: press [Ins] to add all ships from that figh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assic VCRs: open warrior info window ([L]/[R]). Press [In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inal state, [Shift-Ins] to add the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you cannot import planets this way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mport the final state of a FLAK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K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controlled with the keyboard only.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during the playbac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s divided into two areas. The main area to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field. It displays (a part of) the figh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t view: this displays the battle from the top, tw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natural" projection for FLAK: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 happen on this 2D batt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ometric 3D view: this displays the battle in a fixed is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 3D view: this displays the battle in a complete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ectivically-correct 3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following symbols (sorry, no 3D models (yet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te circles are units (ships, planets). In flat view, eac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ed by a circle; in the 3D views, individua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k circles are dead fleets (in flat view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lue circles ar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crosses a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lines are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ark dotted grid lines are 10000 meters apar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is a status panel. It display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ants at the top, and a short summary of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accepted 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or space           start or paus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 / [-]              play faster /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                 toggle real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                   toggle isometric 3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    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or [Z]       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           toggle automatic camer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                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           follow this flee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                  revive captured ship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/ [2]              select current ship into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     remove 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Left]             rewi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Right]            fast forwar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-Arrows]         (3D view only) mo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]/[Down]            scroll through unit list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/Down]         scroll through alive units in uni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player can automatically adapt the view to mak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boring. Use [C] to turn the automatic camera on or off. The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reflect the current status. Manual camera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ve, zoom) will disable the automatic camera until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3D view, the camera attempts to follow a flee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o by moving the camera into a position such that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cked is always close to you, with its enemy at a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40 degrees. It's far from perfec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ther modes, the camera attempts to automaticall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ossible zoom factor, e.g. to show as many detail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ot clipping aw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he fleet to follow in 3D mode by selec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 the left and hitting [F]. This is also useful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 it displays the chosen fleet with yellow cir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ay/white ones, so you can easily identify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, the fleet will have a small dot before its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eet you're following dies,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play live-updating information about one or tw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attle field. To select a ship into the left inf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1]. To select a ship into the right info view, pres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fo vie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 damage, shield and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ame unit is selected in both info views,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unit's beams, torpedo launchers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off the panel, hit [D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kills off a ship's complete crew, that ship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ake part in the fight (because there's noone to ste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LAK player will no longer display it. Whe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ver, the survivors will gather up the empty ships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FLAK player only runs until the end of the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isplay how ships are captured. You can make i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step by pressing [R] when the fight is finish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vive" the captured ships and show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2 (07/May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re-did attack-list clean up, so that fuelless shi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around and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automatic camera now considers enemy position,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vi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3.1 (06/May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algorithms (incompatible chang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orpers gather up torps of dying fle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isually improved ships firing 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weakened fighters that change thei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make sure that attack lists are perfectly symmetric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ships end up without enemy while they still ar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3 (28/Feb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: new parameters (incompatible change to the algorith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2 (26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occasion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2.1 (23/Dec/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imulate cloaked ships, and deactivate ship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import ships from actual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when adding a base with torps, and later removing it, the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till used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handles fed shield bonus correctly in classic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7 (11/Sep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you can change the ratings of ships, for tests ([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printing can add heade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can sort results by result instead of count (so the "2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always stays at the same place on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highlights current enemy of select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6 (27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displays ratings on sim screen. Format is "Rating: T / 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 is targeting rating and C is compensation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'CompensationMass100KTScal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5 (10/Aug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virtual double-buffering to reduce flicker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is that this adds some kind of motion-blur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deo.VDB=0' in config2.cc to turn it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torp limit didn't work against planets [Holger Bauer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compatible 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regularized damage limit processing. This is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algorith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4 (23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: info view [1]/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3 (02/Jul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: crashed on FC selection due to forgotten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ull functions. It now supports the new hullfun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Patrick de G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11.2 (04/Jun/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camera could be improve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zoom in far enough, the drawing code gets an ove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things at the wrong places. This is just a display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actual batt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different implementation of floating point (serv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, this client: 48 bit precision), final damage/shield/cr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iffer by one sometimes. Fights generated by the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correctl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bug: when you simulate or fast-forward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BSim might appear to be hung. This is not the case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updated every 64 battle ticks, and for large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ight take a whil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2-2006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K combat system is a joint venture of the Vagabond, Blutmag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server and PHost cr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CCBSim FX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software develop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phost.de/~stef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