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or similar versio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O] brings up the options window which lets you s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Ctrl-S] saves the current simulation setup to a file, [Ctrl-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it back 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reason why they should have similar version numbers: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agree upon the contents of CC.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tions specified under "Graphics Compatib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, you can specify a file name using the "/f" option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3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lizards.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to /f can b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VCR file. That file will be loaded and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ame of a saved simulation file. The file will be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mulator as if you had used [Ctrl-R]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layer number. This will automatically expand to that pl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 file. The third example above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vpwork3 /f vpwork3\vcr7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n option "/s". This option will cause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ave the simulation into the fil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f" when it terminates (except when it is empty).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ther programs to supply CCBSim with a simulation setup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import ships from arbitrary VCR files. On the 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press [Ctrl-V] to load a VCR file, and add ships as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[Ins] on the warrior info screens. If you loaded a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mand line, and add ships to the simulation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in the simulator as well after exiting the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othe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 if the simulator is based on an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). The version number can be found out by pressing [Alt-I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ndle cloaked ships ([V]); can temporarily deactivate ships ([.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 editor improved, and torps are now only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tarbase; importing ships from fights ([Ctrl-V]) work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/f now accepts saved simulations; added /s option;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results by result instead of by probability; can now s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line for printing; can override FLAK ratings ([K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4 is written if FLAK rating overri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; otherwise, version 3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hullfunc.tx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6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