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Action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BSi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CCBSim which supports the FLAK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oth as simulator and as player. See CCBSIM.DOC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replace the normal CCBSim. It simulate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comb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FLAK features, you need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lay FLAK-generated fights, you need the PHo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se can come with a FLAK.SRC or PCONFIG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imulate FLAK combat, you need the FLAK config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Host batt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se files, CCBSim will refuse to play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nd not offer the FLAK si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tart, create a file FLAK.SRC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FleetSize=999'; this will make this CCBSim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and simulate / play with the defaults.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of your choice. Your configuration fil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host, though, if you want to simul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CBSim can play FLAKx.DAT and FLAK.HST fil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FLAKx.DAT file on the command line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flak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simplification, when you open a VCRx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empty, CCBSim will automatically look for a FLAK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play that if it contains battles. That is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lines are equivalent to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game in question actually is a FLAK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4.DAT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vc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specify the directory if the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The easiest way to do tha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mygame /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ain CCBSi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fight, set up your battle as usual.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[Ctrl-O] and use [P] to select the 'FLAK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ll now use FLAK instead of Host / PHost. 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main the same. If CCBSim detects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utomatically start u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ulation yields exactly one FLAK fight.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watch a fight from the simulation result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 dropped 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mmary results may deviate from what you se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results window claims a race survives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n you actually see on the player. This happens w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. Crewless ships are no longer displayed o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. The winner of the fight will, however, resurrec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, so they are included in the summary. The winn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own ships which the enemy captured if that enem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consistent with the FLAK host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] to "revive" these ships at the end of the figh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ips brought back this way should equal the numb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ere's the exception that ships which do not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 are counted on the summary screen but not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. This applies to, for example, fuelless ship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ships from actual fights. To do that, load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[Ctrl-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VCRs: press [Ins] to add all ships from that f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ic VCRs: open warrior info window ([L]/[R]). Press [In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nal state, [Shift-Ins] to add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you cannot import planets this way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port the final state of a FLAK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controlled with the keyboard only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playbac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wo areas. The main area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field. It displays (a part of) the figh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view: this displays the battle from the top, tw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atural" projection for FLAK: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 happen on this 2D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ometric 3D view: this displays the battle in a fixed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3D view: this displays the battle in a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ically-correct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following symbols (sorry, no 3D models (ye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circles are units (ships, planets). In flat view,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circle; in the 3D views, individua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circles are dead fleets (in flat vie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lue circles ar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crosses a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lines ar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rk dotted grid lines are 10000 meters apar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is a status panel. It display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ants at the top, and a short summary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cept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r space           start or p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/ [-]              play faster /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       toggle real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                 toggle isometric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or [Z]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       toggle automatic camer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 follow this fle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 revive captured ship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/ [2]              select current ship into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    remove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eft]             rewi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ight]            fast forwar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Arrows]         (3D view only)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/[Down]            scroll through unit lis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/Down]         scroll through alive units in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player can automatically adapt the view to mak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boring. Use [C] to turn the automatic camera on or off.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reflect the current status. Manual came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e, zoom) will disable the automatic camera until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3D view, the camera attempts to follow a flee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o by moving the camera into a position such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is always close to you, at an angle of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. It's far from perfect, though (for example, it doe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ship's enemy, nor does it move the camera'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modes, the camera attempts to automatic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zoom factor, e.g. to show as many detail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clipping aw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fleet to follow in 3D mode by selec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the left and hitting [F]. This is also usefu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 it displays the chosen fleet with yellow cir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ay/white ones, so you can easily identify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, the fleet will have a small dot before its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eet you're following dies,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live-updating information about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ttle field. To select a ship into the left inf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1]. To select a ship into the right info view, pres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fo vie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damage, shield an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unit is selected in both info views,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unit's beams, torpedo launchers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panel, hit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kills off a ship's complete crew, that ship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ake part in the fight (because there's noone to ste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LAK player will no longer display it. Whe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, the survivors will gather up the empty ship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LAK player only runs until the end of the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isplay how ships are captured. You can make i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ep by pressing [R] when the fight is finish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ve" the captured ships and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imulate cloaked ships, and deactivate ship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import ships from actu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when adding a base with torps, and later removing it, th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ill used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handles fed shield bonus correctly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7 (Sep/11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you can change the ratings of ships, for tests (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printing can add head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ort results by result instead of count (so the "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lways stays at the same place on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highlights current enemy of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6 (27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displays ratings on sim screen. Format is "Rating: T /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is targeting rating and C is compensatio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'CompensationMass100KTSca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5 (10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virtual double-buffering to reduce flicker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is that this adds some kind of motion-blur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deo.VDB=0' in config2.cc to turn i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torp limit didn't work against planets [Holger Bau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compatible 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regularized damage limit processing. This is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4 (23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info view [1]/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3 (02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crashed on FC selection due to forgotte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ll functions. It now supports the new hullfu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Patric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2 (04/Jun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camera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zoom in far enough, the drawing code gets an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ings at the wrong places. This is just a display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actual batt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fferent implementation of floating point (serv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this client: 48 bit precision), final damage/shield/cr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ffer by one sometimes. Fights generated by th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: when you simulate or fast-forward on a slo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BSim might appear to be hung. This is not the case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updated every 64 battle ticks, and for large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ight take a whi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2-2006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combat system is a joint venture of the Vagabond, Blutma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server and PHost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BSim FX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