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eet Action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CBSim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sion of CCBSim which supports the FLAK fle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oth as simulator and as player. See CCBSIM.DOC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replace the normal CCBSim. It simulates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comb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 FLAK features, you need a FLA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play FLAK-generated fights, you need the PHo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These can come with a FLAK.SRC or PCONFIG.S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simulate FLAK combat, you need the FLAK configura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Host batt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these files, CCBSim will refuse to play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and not offer the FLAK sim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quick start, create a file FLAK.SRC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ximumFleetSize=999'; this will make this CCBSim thin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K and simulate / play with the defaults. Alternativel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FIG.SRC of your choice. Your configuration files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your host, though, if you want to simulat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CCBSim can play FLAKx.DAT and FLAK.HST file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FLAKx.DAT file on the command line to pla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/f flak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simplification, when you open a VCRx.D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be empty, CCBSim will automatically look for a FLAK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play that if it contains battles. That is,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lines are equivalent to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game in question actually is a FLAK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4.DAT is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/f vcr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/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specify the directory if the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 The easiest way to do that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mygame /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main CCBSim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ulate a fight, set up your battle as usual. Ope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th [Ctrl-O] and use [P] to select the 'FLAK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s will now use FLAK instead of Host / PHost. Al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remain the same. If CCBSim detects a FLA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t will automatically start up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imulation yields exactly one FLAK fight. Therefor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watch a fight from the simulation results wind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be dropped in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ummary results may deviate from what you se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that the results window claims a race survives with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than you actually see on the player. This happens whe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ptured. Crewless ships are no longer displayed on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a. The winner of the fight will, however, resurrect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, so they are included in the summary. The winn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rrect own ships which the enemy captured if that enemy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. This is consistent with the FLAK host behaviou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R] to "revive" these ships at the end of the fight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ips brought back this way should equal the number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 there's the exception that ships which do not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 are counted on the summary screen but not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. This applies to, for example, fuelless ships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mport ships from actual fights. To do that, load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ing [Ctrl-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K VCRs: press [Ins] to add all ships from that f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assic VCRs: open warrior info window ([L]/[R]). Press [In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inal state, [Shift-Ins] to add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you cannot import planets this way. Also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import the final state of a FLAK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K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is controlled with the keyboard only.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uring the playback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divided into two areas. The main area to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lefield. It displays (a part of) the fight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t view: this displays the battle from the top, tw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natural" projection for FLAK: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s happen on this 2D batt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ometric 3D view: this displays the battle in a fixed is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l 3D view: this displays the battle in a complet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pectivically-correct 3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the following symbols (sorry, no 3D models (yet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te circles are units (ships, planets). In flat view, each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ed by a circle; in the 3D views, individual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circles are dead fleets (in flat view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blue circles ar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 crosses ar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 lines are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ark dotted grid lines are 10000 meters apar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 is a status panel. It displays a scrollab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ants at the top, and a short summary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accepted 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or space           start or paus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/ [-]              play faster /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                  toggle real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                   toggle isometric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           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 or [Z]      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                 toggle automatic camer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                 togg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                 follow this flee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                  revive captured ship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/ [2]              select current ship into 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                  remove 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Left]             rewi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Right]            fast forwar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-Arrows]         (3D view only) mov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]/[Down]            scroll through unit list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Up/Down]         scroll through alive units in un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K player can automatically adapt the view to mak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boring. Use [C] to turn the automatic camera on or off. The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ill reflect the current status. Manual camer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ve, zoom) will disable the automatic camera until you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3D view, the camera attempts to follow a flee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o by moving the camera into a position such that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racked is always close to you, at an angle of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. It's far from perfect, though (for example, it does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ship's enemy, nor does it move the camera'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ther modes, the camera attempts to automatically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ossible zoom factor, e.g. to show as many detail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clipping aw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the fleet to follow in 3D mode by select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n the left and hitting [F]. This is also useful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: it displays the chosen fleet with yellow circ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gray/white ones, so you can easily identify i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, the fleet will have a small dot before its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leet you're following dies, the play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play live-updating information about one or tw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battle field. To select a ship into the left inf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1]. To select a ship into the right info view, pres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nfo view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 damage, shield and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ame unit is selected in both info views, you'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us of the unit's beams, torpedo launchers and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the panel, hit [D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kills off a ship's complete crew, that ship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ake part in the fight (because there's noone to stee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LAK player will no longer display it. When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ver, the survivors will gather up the empty ships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FLAK player only runs until the end of the f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display how ships are captured. You can make i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step by pressing [R] when the fight is finish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vive" the captured ships and show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simulate cloaked ships, and deactivate ship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import ships from actual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when adding a base with torps, and later removing it, th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till used in classic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handles fed shield bonus correctly in classic s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7 (Sep/11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you can change the ratings of ships, for tests ([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printing can add header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sort results by result instead of count (so the "2: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always stays at the same place on the 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highlights current enemy of selected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6 (27/Aug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displays ratings on sim screen. Format is "Rating: T /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 is targeting rating and C is compensation 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'CompensationMass100KTScal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5 (10/Aug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virtual double-buffering to reduce flicker in 1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back is that this adds some kind of motion-blur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deo.VDB=0' in config2.cc to turn it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torp limit didn't work against planets [Holger Bauer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ncompatible change to the algorith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regularized damage limit processing. This is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algorith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4 (23/Jul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info view [1]/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3 (02/Jul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crashed on FC selection due to forgotten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ull functions. It now supports the new hullfun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Patrick de G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2 (04/Jun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camera could be improve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zoom in far enough, the drawing code gets an ove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ings at the wrong places. This is just a display 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actual batt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different implementation of floating point (server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, this client: 48 bit precision), final damage/shield/cr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differ by one sometimes. Fights generated by the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correctl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bug: when you simulate or fast-forward on a slow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BSim might appear to be hung. This is not the case.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updated every 64 battle ticks, and for large f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might take a whil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2002-2005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freely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K combat system is a joint venture of the Vagabond, Blutmag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server and PHost 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CCBSim FX "AS IS",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 (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software develop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