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and the hullfunc.txt file that came with your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othe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