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or similar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and the hullfunc.txt file that came with your 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O] brings up the options window which lets you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S] saves the current simulation setup to a file, [Ctrl-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t back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reason why they should have similar version numbers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gree upon the contents of CC.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CC, CCBSim allows you to modify the PHost configur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unning. This makes it especially useful for trying o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Use [Ctrl-L] on the simulator screen to loa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(also see help page 150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loaked ships. A cloaked ship can't be attacked, even if the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rimary enemy or a Kill mission, but it can attack other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 if the simulator is based on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The version number can be found out by pressing [Alt-I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; added /s option;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results by result instead of by probability; can now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for printing; can override FLAK rating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4 is written if FLAK rating overr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; otherwise, version 3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5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