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Comman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le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is a standalone version of the PCC battle si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highligh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ulti-ship battles (up to 200 ships plus a plan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aving and restoring of battle setu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t's fast: up to 1000 VCRs per second on a Pentium-2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ull alternate ship list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ost and PHost compati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fortable overview about possible battle outcom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an be used as a standalone battle view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as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requires a 386, some memory and a (Super-)VGA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requires the following files to run proper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bsim.exe   (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bsim.res  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ships.res 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wrap.exe   (optional: using CCBSim as VCR replacement - 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wrap.c     (optional: source code to CCWRAP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codes.cc    (optional: friendly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ames.cc     (optional: short hull n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game specification files (hulls, engines etc.) are found,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. You may already have some of the last two files: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or keep them if you like, they're essentially equival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. Of course, you should prefer always to have the new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use this program together with PCC (install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directory), both should have the same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supports PCC's `cc-res.cfg' method of add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s (see PCC help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no longer needs hullspec.cc as of 1.1.11.2; instead, it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.cc and the hullfunc.txt file that came with your ship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 the battle simulator by simply entering the program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. Optionally append a game directory name. If you do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use the configuration settings from that directory (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, host configuration etc.). You may need to appe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to the command line, see `Graphics Compatibility'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find yourself in a battle simulator screen like in PCC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 how to use it, see the help screens - there'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g difference from CCBSim's user interface to the one in P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hould be fairly intuitive, anyway. To get you sta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Ins] adds a ship, various letter keys edit specifica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P] edits the planet / starb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Enter] simulates once and opens the simulation window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Space] to run another simulation, [Enter] to watc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press [R] to simulate many new battles in a row,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it by pressing a 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Alt-H] or [H] bring up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help pages are the same as in PCC, except that some hyper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grayed out - otherwise I'd have to include the whole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file. It's already large enough as it is now. When you have PC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use PCC's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both PCC and CCBSim, they should have simila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e options specified under "Graphics Compatibilit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, you can specify a file name using the "/f" option,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/f vcr3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/f lizards.c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vpwork3 /f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gument to /f can be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name of a VCR file. That file will be loaded and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name of a saved simulation file. The file will be loa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mulator as if you had used [Ctrl-R]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 player number. This will automatically expand to that play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R file. The third example above is 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vpwork3 /f vpwork3\vcr7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pecify an option "/s". This option will cause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utomatically save the simulation into the file specif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/f" when it terminates (except when it is empty). Thi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other programs to supply CCBSim with a simulation setup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how does this simulator differ from the one in PC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of v1.0.9, CCBSim does no longer differ much from PCC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se PCC, you probably don't need it. But having a stand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or can be handy occasionally, of course. And if you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, CCBSim saves you a 1 Meg download (and the temptation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new client)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allows better alliance setup. Unlike PCC, which only hon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iances you are involved with (and your team settings), CCBSim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configuration of a 12x12 matrix (12 races: the 11 on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plus the Alien Marauders). Press [Ctrl-A] to edit the all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an be used as a standalone battle viewer, even on host-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below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ke PCC, CCBSim allows you to modify the PHost configuratio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running. This makes it especially useful for trying ou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. Use [Ctrl-L] on the simulator screen to load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(also see help page 1500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 between CCBSim and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an not be 100.0% realistic. If I would want it to be, you'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lots of different and mostly irrelevant information,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lve rare special cases. You would not want to enter a ship's ca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simulating, would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does not handle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Intercept Attack (XA) phase of the combat order. Cloak-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s attack their intercept target first, before the normal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loaked ships. A cloaked ship can't be attacked, even if the att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a primary enemy or a Kill mission, but it can attack itself (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n THost, ships with non-numeric friendly codes are sorted ag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s with "Kill" mission _and_ PE fight first, then those wit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Kill" mission, then those with only PE, and finally those with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veness setting. CCBSim does not distinguish the fir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ally need to handle these situations, use separate sim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, first simulate all intercepting ships against their targets,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. And, remember that simulations are by definition not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istic. Your enemy is not predictable. He might come up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different fleet than you think, or a brand-new tac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-one ever heard abo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lso a problem (maybe call it `bug') with PHost VCRs.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currently stop a battle after ~30000 battle-ticks, to avoid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flows. Only a few battles ever reach this limit (heavy hul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cheap weapons, and alternative combat enabled). For th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generates an inexact result. This problem is *very* h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 due to the way CCBSim is programmed. That problem aside, I'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ld that CCBSim is the most precise PHost simulator existing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knows the battle algorithms for Host 3.0 and later,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2.4 and later, up to at least 4.0h. For older host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ion is inaccurate, and playback of VCR files is probably wro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Host combat, CCBSim uses the Host 3.2 battle order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CCBSim as a standalone batt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nvoke CCBSim with the `/f' option, it will ope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s a VCR file (be it a `vcrx.dat' from a player, or a `vcr.h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), and play these VCRs. E.g., to play player 3's VCRs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ccbsim /f vcr3.dat'. The same function is also access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-V] in the simulation edi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results will be totally wrong if the specified VC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a different ship list or (for PHost) a differen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what is in the directory specified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o play player 3's VCRs from the directory `altgame'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ccbsim altgame /f altgame\vcr3.da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shortcut, you can also specify just a player number with `/f'.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write just `ccbsim altgame /f 3' instead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`vcr.hst' files are currently always treated as Ho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3, never as PHost 2. PHost 2's files in non-DOS format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layed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CCBSim as a VCR.EXE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DOS Planets (PLANETS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lay with PLANETS.EXE, you can use CCBSim as a replace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rmal VCR. Advantages of doing so are, for example, that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play Host, PHost 2 and PHost 3 VCRs in the sam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feature, follow these simpl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stall CCBSim into your main Planets directory (wher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R.EX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ke a backup copy of VCR.EXE, e.g. by typing `copy vcr.exe vcr.ol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is only so that you can revert to the original VCR if you wa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py CCWRAP.EXE over VCR.EXE, e.g. by typing `copy ccwrap.exe vcr.ex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WRAP.EXE simply converts the VCR.EXE calling conventions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provide the source code to CCWRAP.EXE, which wants to be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urbo C 2.0, so you can customize it if you want (e.g.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 CCBSim with compatibility switches). The old Turbo C compil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free for home use on http://community.borland.com/museum/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f you all compile this program yourself, this is "home use", or?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 did this in Turbo C because Turbo Pascal has no `execl()' equivale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PDV ("Planets Data Viewer", by Oleg Shpako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configure PDV to launch `pdvextn' when you call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(`ShellName=pdvextn.exe' in PDV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DV 4.50, add the following entry to PDVEXTN.M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.EXE @P /f @D\VCR@N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er versions do not understand this syntax, or always add a sp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N, so you have to use a different form. For PDV 4.28, these ent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n to wo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\CCBSIM.EXE @D -f @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kes a normal menu-item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\CCWRAP.EXE respawn=pdvext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also puts the viewer on Ctrl-F1). I don't understand PDV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to tell if there's an even better solution, my Russian i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sty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renamed `pdvextn.exe' to `planets.exe', you can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as you would install it for DOS Plan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must be installed in the same directory as PDV. This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+CCWrap 1.0.18 or higher (only these understand the "-f 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"respawn=PROGRAM" op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numbers refer to the corresponding PCC version (not 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"official" releases). The version number can be found ou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[Alt-I] in the simulato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mat versions: all new versions read old files, but not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/f now accepts saved simulations. Added /s op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hullfunc.txt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9.2 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FLAK support. CCBSim is now a DPMI application, so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again run out of mem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imulate planets with experience; various fix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replicate ships ([Ctrl-Ins] resp. [*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inal" PHost 4 support. Defaults to PHost 4 combat (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PHost 3 using identical configuration) instead of PHost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4 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oad configuration [Ctrl-L], experimental PHost 4 comb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3a (same as 3, but older versions migh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used when you use Experi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ve freighters (kill/PE) handled correct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(especially when they fight several times) should now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handled correctly. Added printing of results and fleet cost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out of memory, display results so far instead of disc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Alliance matrix saved in config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Race and MapTruehullByPlayerRace finally work as they shou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additions to make it work with PD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r PVCR. Uses new PCC configuration file (`config2.cc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 ships. automatic FCode randomisation. Some improv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/UI kern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VCR algorithm bugs fixed. Much faster. Fleet costs ([Ctrl-C])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ly available. Host999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up to 200 ships now. Supports `AllowESBonusAgainstPlanet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weet little fixes. PCC simulator now does almost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 does, too. Attempts to support zero-fuel shi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resource file. Can now set 10 torpedo types separate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(PHost with PlanetsHaveTub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xt menu in hull type selection. Improved VCR F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user interface. Standalone VCR player. Can be used as VC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ment. Fleet cost comparison. Annual christmas bug fix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ship details view in evaluation. First standalone ver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es a battle timeout in PHost mode: heavy ships with c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 overflowed some timers (Exterminator vs. Woq'A' with Tech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: takes &gt;100,000 cycles, limited to 32760 to prevent overflow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XTRFCODE.TXT for exceptions to "matching Fcode - no fig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ary torpedoes changed (fixed formula error, the entered torpe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now corresponds to the torpedo tech lev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 handles battle order and active/passive ships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CCB file format has been changed; old files can still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older simulators won't read files created by this one. Impr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11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s PHost support, alliances, and several back-end chang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0.99.8 (new configuration scheme, memory manag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s some little thin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is based on the PCC graphics engine. So it understa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options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    Forces VGA 16-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  Forces Windows (or any other multitasker) compatibility.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should be detected automatically, but probably not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   Forces Super VGA 256-color mode. If Windows is detected,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switches down to 16 colors because some graphics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sh when using Super VGA capabilities in a DOS session.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ON YOUR OWN RISK, IT MAY CRASH YOUR MACHINE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PPROPRIATE SOFT/HARDWARE. It works on my computer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3 TrioV64+ based graphics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  Activate black/wh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  Don't use double-buffering. You should never nee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 Ignore additional resource files (cc-res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    Skip tit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should run fine in any full-screen DOS session in a multitas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most likely not in a window. Tell me if you encounter a prob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be we find a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black/white screens may want to try the /b option.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he graphics adapter or monitor performing grayscale gen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take over this task. Many systems map colors to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s, so something will be unreadable. /b fixes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does not use memory extensions (EMS/XMS/UMB), but since 1.1.9.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uses DPMI (which in turn probably uses X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(c) copyright 1995-2004 by Stefan Reuther.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freely, as long as no money is charged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, and the program &amp; documentation remain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standard.disclai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THE PROGRAM CCBSim "AS IS", WITHOUT ANY WARRANTY OF ANY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E SOFTWARE AT YOUR OWN RISK. IN NO CASE MAY THE AUTHOR (Ste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uther) BE LIABLE FOR DAMAGE DONE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SOFTWARE, YOU ACCEPT THIS LIMITED WARRANTY. IF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OR DON'T WANT TO ACCEPT THIS STATEMENT, YOU MUST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ARTS OF THIS STATEMENT GET MEANINGLESS BY APPLICABLE LAW,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YS IN EFFECT AS LONG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VGA Planets is (c) copyright and (tm) trademark by Tim Wiss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fan Reuther, German Computer Science stu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Streu@gmx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: http://phost.de/~stefa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also get Planets Command Center, a full-scal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and my File Format list, a must-have for VGAP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try to read alt.games.vga-planets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