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pecify the directory if the files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The easiest way to do that i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ygame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main CCBSim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/ [2]              select current ship into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               remove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play live-updating information about one or two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battle field. To select a ship into the left inf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1]. To select a ship into the right info view, pres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nfo view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 damage, shield and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ame unit is selected in both info views, you'll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atus of the unit's beams, torpedo launchers and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off the panel, hit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virtual double-buffering to reduce flicker in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back is that this adds some kind of motion-blur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ideo.VDB=0' in config2.cc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torp limit didn't work against planets [Holger Bauer]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incompatible 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regularized damage limit processing. This is an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4 (23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info view [1]/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3 (02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crashed on FC selection due to forgotten 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ull functions. It now supports the new hullfu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by Patrick de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(04/Jun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tmagie, 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