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tle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a standalone version of the PCC battle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highligh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ulti-ship battles (up to 200 ships plus a plane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aving and restoring of battle setu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's fast: up to 1000 VCRs per second on a Pentium-2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ull alternate ship li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ost and PHost compati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fortable overview about possible battle outco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an be used as a standalone battle vie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a 386, some memory and a (Super-)VGA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requires the following files to run proper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exe   (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bsim.res 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ships.res 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exe   (optional: using CCBSim as VCR replacement - 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cwrap.c     (optional: source code to CCWRA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codes.cc    (optional: friendly c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s.cc     (optional: short hul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game specification files (hulls, engines etc.) are found,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used. You may already have some of the last two files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or keep them if you like, they're essentially equival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 Of course, you should prefer always to have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use this program together with PCC (install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irectory), both should have the same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upports PCC's `cc-res.cfg' method of add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(see PCC help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no longer needs hullspec.cc as of 1.1.11.2; instead, it r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and the hullfunc.txt file that came with your 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battle simulator by simply entering the program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. Optionally append a game directory name. If you do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the configuration settings from that directory (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, host configuration etc.). You may need to appe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the command line, see `Graphics Compatibility'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find yourself in a battle simulator screen like in PCC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 how to use it, see the help screens - there'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g difference from CCBSim's user interface to the one in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hould be fairly intuitive, anyway. To get you sta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Ins] adds a ship, various letter keys edit specific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P] edits the planet / starba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Enter] simulates once and opens the simulation window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Space] to run another simulation, [Enter] to watc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press [R] to simulate many new battles in a row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p it by pressing a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[Alt-H] or [H] bring u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help pages are the same as in PCC, except that some hyper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grayed out - otherwise I'd have to include the whole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. It's already large enough as it is now. When you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use PCC'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both PCC and CCBSim, they should have similar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how does this simulator differ from the one in PC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1.0.9, CCBSim does no longer differ much from PCC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PCC, you probably don't need it. But having a stand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can be handy occasionally, of course. And if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CCBSim saves you a 1 Meg download (and the temptation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new client)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llows better alliance setup. Unlike PCC, which only hon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ances you are involved with (and your team settings), CCBSim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configuration of a 12x12 matrix (12 races: the 11 on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plus the Alien Marauders). Press [Ctrl-A] to edit the al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be used as a standalone battle viewer, even on host-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elow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PCC, CCBSim allows you to modify the PHost configuratio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unning. This makes it especially useful for trying out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. Use [Ctrl-L] on the simulator screen to loa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(also see help page 150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tween CCBSim and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an not be 100.0% realistic. If I would want it to be, you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lots of different and mostly irrelevant information,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rare special cases. You would not want to enter a ship's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simulating, would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Intercept Attack (XA) phase of the combat order. Cloak-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attack their intercept target first, before the normal ba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loaked ships. A cloaked ship can't be attacked, even if the att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a primary enemy or a Kill mission, but it can attack itself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 THost, ships with non-numeric friendly codes are sorted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 with "Kill" mission _and_ PE fight first, then those wit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Kill" mission, then those with only PE, and finally those with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ness setting. CCBSim does not distinguish the fir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ally need to handle these situations, use separate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first simulate all intercepting ships against their targets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. And, remember that simulations are by definition not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istic. Your enemy is not predictable. He might come up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ly different fleet than you think, or a brand-new tac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-one ever heard abo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problem (maybe call it `bug') with PHost VCRs.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currently stop a battle after ~30000 battle-ticks, to avoid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flows. Only a few battles ever reach this limit (heavy hul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cheap weapons, and alternative combat enabled). For tho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generates an inexact result. This problem is *very* h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 due to the way CCBSim is programmed. That problem aside, I'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ld that CCBSim is the most precise PHost simulator exist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knows the battle algorithms for Host 3.0 and later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4 and later, up to at least 4.0h. For older hos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on is inaccurate, and playback of VCR files is probably wr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ost combat, CCBSim uses the Host 3.2 battle order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standalone battle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voke CCBSim with the `/f' option, it will ope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a VCR file (be it a `vcrx.dat' from a player, or a `vcr.hs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, and play these VCRs. E.g., to play player 3's VCR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/f vcr3.dat'. The same function is also access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V] in the simulation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will be totally wrong if the specified VC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a different ship list or (for PHost) a differ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what is in the directory specified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play player 3's VCRs from the directory `altgame'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ccbsim altgame /f altgame\vcr3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shortcut, you can also specify just a player number with `/f'.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write just `ccbsim altgame /f 3' instead of th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`vcr.hst' files are currently always treated as H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, never as PHost 2. PHost 2's files in non-DOS forma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CCBSim as a VCR.EX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DOS Planets (PLANETS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y with PLANETS.EXE, you can use CCBSim as a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VCR. Advantages of doing so are, for example, that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play Host, PHost 2 and PHost 3 VCRs in the sam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feature, follow these simpl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CCBSim into your main Planets directory (wher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CR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backup copy of VCR.EXE, e.g. by typing `copy vcr.exe vcr.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only so that you can revert to the original VCR if you wa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py CCWRAP.EXE over VCR.EXE, e.g. by typing `copy ccwrap.exe vcr.ex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WRAP.EXE simply converts the VCR.EXE calling conventions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provide the source code to CCWRAP.EXE, which wants to be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urbo C 2.0, so you can customize it if you want (e.g.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CCBSim with compatibility switches). The old Turbo C compil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for home use on http://community.borland.com/museum/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 all compile this program yourself, this is "home use", or?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 did this in Turbo C because Turbo Pascal has no `execl()' equivalen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DV ("Planets Data Viewer", by Oleg Shpako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configure PDV to launch `pdvextn' when you call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(`ShellName=pdvextn.exe' in PDV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DV 4.50, add the following entry to PDVEXTN.M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.EXE @P /f @D\VCR@N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er versions do not understand this syntax, or always add a sp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N, so you have to use a different form. For PDV 4.28, these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t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BSIM.EXE @D -f @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kes a normal menu-item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attles in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\CCWRAP.EXE respawn=pdvext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also puts the viewer on Ctrl-F1). I don't understand PDV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ough to tell if there's an even better solution, my Russian i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renamed `pdvextn.exe' to `planets.exe', you can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as you would install it for DOS Plan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must be installed in the same directory as PDV. This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+CCWrap 1.0.18 or higher (only these understand the "-f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spawn=PROGRAM"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numbers refer to the corresponding PCC version (not necess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"official" releases). The version number can be found 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Alt-I] in the simula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mat versions: all new versions read old files, but not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2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FLAK support. CCBSim is now a DPMI application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again run out of mem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imulate planets with experience; various fix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replicate ships ([Ctrl-Ins] resp. [*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inal" PHost 4 support. Defaults to PHost 4 combat (whi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PHost 3 using identical configuration) instead of PHost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4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oad configuration [Ctrl-L], experimental PHost 4 comb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a (same as 3, but older versions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used when you use Experie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gressive freighters (kill/PE) handled correctl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especially when they fight several times) should now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handled correctly. Added printing of results and fleet costs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out of memory, display results so far instead of disc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Alliance matrix saved in config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 and MapTruehullByPlayerRace finally work as they shou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itions to make it work with PD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 PVCR. Uses new PCC configuration file (`config2.cc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ships. automatic FCode randomisation. Some improveme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UI kern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CR algorithm bugs fixed. Much faster. Fleet costs ([Ctrl-C])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ly available. Host999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up to 200 ships now. Supports `AllowESBonusAgainstPlanets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9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sweet little fixes. PCC simulator now does almost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does, too. Attempts to support zero-fuel shi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resource file. Can now set 10 torpedo types separat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(PHost with PlanetsHaveTub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 menu in hull type selection. Improved VCR F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user interface. Standalone VCR player. Can be used as VC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ment. Fleet cost comparison. Annual christmas bug fix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ship details view in evaluation. First standalone 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es a battle timeout in PHost mode: heavy ships with ch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 overflowed some timers (Exterminator vs. Woq'A' with Tech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apons: takes &gt;100,000 cycles, limited to 32760 to prevent overflo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XTRFCODE.TXT for exceptions to "matching Fcode - no f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ary torpedoes changed (fixed formula error, the entered torpe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now corresponds to the torpedo tech leve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handles battle order and active/passive ship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CCB file format has been changed; old files can st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lder simulators won't read files created by this one. Im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suppor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11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PHost support, alliances, and several back-end chan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0.99.8 (new configuration scheme, memory managem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s some little thin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.9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ile format vers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BS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    Don't use double-buffering. You should never nee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additional resource files (cc-res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use memory extensions (EMS/XMS/UMB), but since 1.1.9.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uses DPMI (which in turn probably uses X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4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BSim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German Computer Science stu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