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et Action K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sion of CCBSim which supports the FLAK fleet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both as simulator and as player. See CCBSIM.DOC f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can replace the normal CCBSim. It simulates HO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combat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the FLAK features, you need a FLA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play FLAK-generated fights, you need the PHost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These can come with a FLAK.SRC or PCONFIG.SRC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simulate FLAK combat, you need the FLAK configuration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Host battl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these files, CCBSim will refuse to play F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 and not offer the FLAK simulation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quick start, create a file FLAK.SRC containing the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ximumFleetSize=999'; this will make this CCBSim think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K and simulate / play with the defaults. Alternatively,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NFIG.SRC of your choice. Your configuration files shoul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of your host, though, if you want to simulate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CCBSim can play FLAKx.DAT and FLAK.HST files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 a FLAKx.DAT file on the command line to play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flak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dditional simplification, when you open a VCRx.DAT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to be empty, CCBSim will automatically look for a FLAKx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and play that if it contains battles. That is, bo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 lines are equivalent to the above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the game in question actually is a FLAK g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4.DAT is emp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vcr4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/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specify the directory if the files are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The easiest way to do that is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ygame /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he main CCBSim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imulate a fight, set up your battle as usual. Open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with [Ctrl-O] and use [P] to select the 'FLAK'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s will now use FLAK instead of Host / PHost. All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remain the same. If CCBSim detects a FLA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will automatically start up i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imulation yields exactly one FLAK fight. Therefore,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o watch a fight from the simulation results window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be dropped into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summary results may deviate from what you see.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that the results window claims a race survives with man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than you actually see on the player. This happens whe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aptured. Crewless ships are no longer displayed on th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a. The winner of the fight will, however, resurrect th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, so they are included in the summary. The winner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rrect own ships which the enemy captured if that enemy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wards. This is consistent with the FLAK host behaviou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[R] to "revive" these ships at the end of the fight;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hips brought back this way should equal the number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usual there's the exception that ships which do not take par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 are counted on the summary screen but not displayed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. This applies to, for example, fuelless ships in d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is controlled with the keyboard only. The mou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during the playback, so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is divided into two areas. The main area to the lef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ttlefield. It displays (a part of) the fight. There ar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display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lat view: this displays the battle from the top, two-dimens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"natural" projection for FLAK: all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 happen on this 2D batt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sometric 3D view: this displays the battle in a fixed isomet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D proj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l 3D view: this displays the battle in a completely 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spectivically-correct 3D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se the following symbols (sorry, no 3D models (yet)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te circles are units (ships, planets). In flat view, each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presented by a circle; in the 3D views, individual ship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rk circles are dead fleets (in flat view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 blue circles are figh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crosses are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d lines are b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ark dotted grid lines are 10000 meters apart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ight is a status panel. It displays a scrollabl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atants at the top, and a short summary of the most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are accepted during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] or space           start or paus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+] / [-]              play faster / s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                   toggle real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]                    toggle isometric 3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                   zo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] or [Z]             zoo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                   toggle automatic camera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]                    toggl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]                    follow this fleet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R]                    revive captured ships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/ [2]              select current ship into inf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l]                  remove inf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Left]             rewind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lt-Right]            fast forward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hift-Arrows]         (3D view only) move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Up]/[Down]            scroll through unit list at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Up/Down]         scroll through alive units in uni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              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Ca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player can automatically adapt the view to make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s boring. Use [C] to turn the automatic camera on or off. The 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ton will reflect the current status. Manual camera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ve, zoom) will disable the automatic camera until you tur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real 3D view, the camera attempts to follow a fleet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so by moving the camera into a position such that the fl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tracked is always close to you, at an angle of abou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. It's far from perfect, though (for example, it doesn'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ship's enemy, nor does it move the camera's view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other modes, the camera attempts to automatically p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possible zoom factor, e.g. to show as many details as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not clipping away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oose the fleet to follow in 3D mode by selecting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n the left and hitting [F]. This is also useful i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s: it displays the chosen fleet with yellow circles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gray/white ones, so you can easily identify it.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, the fleet will have a small dot before its tit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leet you're following dies, the player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isplay live-updating information about one or two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battle field. To select a ship into the left info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1]. To select a ship into the right info view, press [2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info view displ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i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ip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rrent damage, shield and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ame unit is selected in both info views, you'll als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tatus of the unit's beams, torpedo launchers and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urn off the panel, hit [De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tured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omeone kills off a ship's complete crew, that ship wil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er take part in the fight (because there's noone to steer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the FLAK player will no longer display it. When the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ver, the survivors will gather up the empty ships and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the FLAK player only runs until the end of the figh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isplay how ships are captured. You can make it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 step by pressing [R] when the fight is finished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vive" the captured ships and show the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4 (23/Jul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: info view [1]/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3 (02/Jul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: crashed on FC selection due to forgotten 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hull functions. It now supports the new hullfunc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by Patrick de G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1.2 (04/Jun/200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r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omatic camera could be improved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zoom in far enough, the drawing code gets an overf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things at the wrong places. This is just a display bu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affect the actual battle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different implementation of floating point (server: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, this client: 48 bit precision), final damage/shield/crew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differ by one sometimes. Fights generated by the serv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correctly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bug: when you simulate or fast-forward on a slowe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ight appear to be hung. This is not the case. The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s updated every 64 battle ticks, and for large figh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might take a while to comp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2002-2005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LAK combat system is a joint venture of the Vagab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tmagie, Planetsserver and PHost cr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FX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