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ULLSPEC.CC  (optional: short hull names &amp;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both PCC and CCBSim, they should have simila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CC, CCBSim allows you to modify the PHost configur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unning. This makes it especially useful for trying 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Use [Ctrl-L] on the simulator screen to loa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also see help page 150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oaked ships. A cloaked ship can't be attacked, even if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rimary enemy or a Kill mission, but it can attack itself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). The version number can be found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Alt-I] in the 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4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German Computer Scienc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