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et Action K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sion of CCBSim which supports the FLAK fleet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both as simulator and as player. See CCBSIM.DOC f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an replace the normal CCBSim. It simulates HO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comb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e FLAK features, you need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play FLAK-generated fights, you need the PHost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These can come with a FLAK.SRC or PCONFIG.SRC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simulate FLAK combat, you need the FLAK configurat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Host battl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se files, CCBSim will refuse to play F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 and not offer the FLAK simula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quick start, create a file FLAK.SRC containing th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ximumFleetSize=999'; this will make this CCBSim think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K and simulate / play with the defaults. Alternatively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NFIG.SRC of your choice. Your configuration files shoul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r host, though, if you want to simulat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BSim can play FLAKx.DAT and FLAK.HST fi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a FLAKx.DAT file on the command line to play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flak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dditional simplification, when you open a VCRx.DA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to be empty, CCBSim will automatically look for a FLAK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play that if it contains battles. That is,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lines are equivalent to the abov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the game in question actually is a FLAK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4.DAT is emp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ulate a fight, set up your battle as usual. Ope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th [Ctrl-O] and use [P] to select the 'FLAK'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s will now use FLAK instead of Host / PHost. All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remain the same. If CCBSim detects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automatically start up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imulation yields exactly one FLAK fight. Therefor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watch a fight from the simulation results window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e dropped into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ummary results may deviate from what you see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that the results window claims a race survives with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than you actually see on the player. This happens w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ptured. Crewless ships are no longer displayed on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a. The winner of the fight will, however, resurrect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, so they are included in the summary. The winner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rrect own ships which the enemy captured if that enemy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. This is consistent with the FLAK host behaviou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R] to "revive" these ships at the end of the fight;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ips brought back this way should equal the number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 there's the exception that ships which do not take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 are counted on the summary screen but not display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. This applies to, for example, fuelless ships in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controlled with the keyboard only. The mou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during the playback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divided into two areas. The main area to the le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field. It displays (a part of) the fight.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isplay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t view: this displays the battle from the top, two-dimen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"natural" projection for FLAK: all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 happen on this 2D batt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ometric 3D view: this displays the battle in a fixed is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 3D view: this displays the battle in a completely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ically-correct 3D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 the following symbols (sorry, no 3D models (yet)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circles are units (ships, planets). In flat view, each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resented by a circle; in the 3D views, individual sh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rk circles are dead fleets (in flat view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 blue circles are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crosses are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lines are b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ark dotted grid lines are 10000 meters apart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is a status panel. It displays a scrollabl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ants at the top, and a short summary of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re accepted during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or space           start or paus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] / [-]              play faster /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                   toggle real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]                    toggle isometric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          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] or [Z]      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                   toggle automatic camera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                    toggl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]                    follow this fleet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]                    revive captured ship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Left]             rewin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Right]            fast forwar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hift-Arrows]         (3D view only) mov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/[Down]            scroll through unit list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Up/Down]         scroll through alive units in uni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     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can automatically adapt the view to mak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boring. Use [C] to turn the automatic camera on or off. The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reflect the current status. Manual camera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ve, zoom) will disable the automatic camera until you tur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3D view, the camera attempts to follow a fleet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so by moving the camera into a position such that the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racked is always close to you, at an angle of abou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It's far from perfect, though (for example, it does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ship's enemy, nor does it move the camera's vie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ther modes, the camera attempts to automatically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possible zoom factor, e.g. to show as many details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t clipping away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the fleet to follow in 3D mode by selecting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n the left and hitting [F]. This is also useful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: it displays the chosen fleet with yellow circl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gray/white ones, so you can easily identify it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, the fleet will have a small dot before its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leet you're following dies, the play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kills off a ship's complete crew, that ship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ake part in the fight (because there's noone to stee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the FLAK player will no longer display it. When the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, the survivors will gather up the empty ships an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FLAK player only runs until the end of the f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isplay how ships are captured. You can make it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step by pressing [R] when the fight is finish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vive" the captured ships and show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3 (02/Jul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crashed on FC selection due to forgotten 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ull functions. It now supports the new hullfun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by Patrick de G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(04/Jun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tic camera could be improved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zoom in far enough, the drawing code gets an overf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ings at the wrong places. This is just a display bu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ffect the actual battl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different implementation of floating point (server: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this client: 48 bit precision), final damage/shield/cr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differ by one sometimes. Fights generated by the ser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correctly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bug: when you simulate or fast-forward on a slowe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ight appear to be hung. This is not the case.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updated every 64 battle ticks, and for large f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might take a while to com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2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combat system is a joint venture of the Vaga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tmagie, Planetsserver and PHost c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FX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