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s.cc     (optional: short hul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or similar versio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no longer needs hullspec.cc as of 1.1.11.2; instead,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llfunc.txt file that came with your ship list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file distributed with CCBSim /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O] brings up the options window which lets you s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S] saves the current simulation setup to a file, [Ctrl-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it back 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the reason why they should have similar version numbers: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agree upon the contents of CC.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tions specified under "Graphics Compatib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you can specify a file name using the "/f" option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lizards.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/f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VCR file. That file will be loaded and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saved simulation file. The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ulator as if you had used [Ctrl-R]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player number. This will automatically expand to that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 file. The third example above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vpwork3\vcr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n option "/s". This option will cause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save the simulation into the fil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f" when it terminates (except when it is empty).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to supply CCBSim with a simulation setup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you to modify the PHost configuration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This makes it especially useful for trying out new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Ctrl-L] on the simulator screen to load a new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see help page 15002). In PCC, you'd use the `AddConfig'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achieve a similar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import ships from arbitrary VCR files. On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press [Ctrl-V] to load a VCR file, and add ships a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[Ins] on the warrior info screens. If you loaded a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, and add ships to the simulation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in the simulator as well after exiting the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Host ship specials are not handled. So far, the simula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PlanetImmunity. The Commander ability is not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 if the simulator is based on an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. The version number can be found out by pressing [Alt-I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new PHost options (MaximumDefenseOnBase, MaximumFightersOnB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 cloaked ships ([V]); can temporarily deactivate ships ([.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 editor improved, and torps are now only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tarbase; importing ships from fights ([Ctrl-V]) work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/f now accepts saved simulations; added /s option;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results by result instead of by probability; can now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for printing; can override FLAK ratings ([K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4 is written if FLAK rating overr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; otherwise, version 3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ullfunc.tx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7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