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. Although it's completely play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t incomplete because it is still lacking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CC 1.x had (but nowadays you'll probably have to look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something you mi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generated from the stuff in P9/ by a Perl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which aims to be something better than Troll's tmake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gure out how to let tmake manage hierarchical project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it from where you got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/ is Dietmar K�hl's string stream implementation which 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.comp.lang.c++ once. It is needed for g++ &lt;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lib/ is a heap of assorted snippets which need a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/ contains the FLAK multi-ship combat system. It is 99%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yet ready for prime-time. Please don't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phost/ are copied verbatim off the PHost / PD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therwise, no PHost/PDK source was used (although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prove that ;-) That aside, I'm no longer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Host files to use within PCC2, they'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all platform dependant code should go into arc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expect to change some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remains to evaluate whether we can use something other th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aphics and event back-end (sound is secondary, PC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out it). The problem with SDL is tha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run it via remote-X11. In addition, I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ersion of PCC2, but that's seconda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ybe it would be worthwhile to use SDL_mixer instead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grown sound code. This would get us .mod, .mp3 and 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ree (background music!), at the cost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