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M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M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M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M-m, M-i, M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