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lanets Command Center II Licens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2001-2012 by Stefan Reuther &amp; contributors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S file for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under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All modifications to the source code must be clearly mark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. Binary redistributions based on modified source cod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clearly marked as modified versions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The names of the program author(s) may not be used to endor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ote products derived from this software without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or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IS PROVIDED BY THE AUTHORS ``AS IS'' AND ANY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IMPLIED WARRANTIES, INCLUDING, BUT NOT LIMITED TO, 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DISCLAIMED. IN NO EVENT SHALL THE AUTHORS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E GOODS OR SERVICES; LOSS OF USE, DATA, OR PROFITS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SINESS INTERRUPTION) HOWEVER CAUSED AND ON ANY THE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ABILITY, WHETHER IN CONTRACT, STRICT LIABILITY, OR TORT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LIGENCE OR OTHERWISE) ARISING IN ANY WAY OUT OF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, EVEN IF ADVISED OF THE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de is intended to enhance the VGA Planets game, not to harm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2 respects the shareware limitations of the game. It is not me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ny way meant to circumvent or "crack" the registration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s of PCC2 do not accept or endorse modifica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eak the registra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Licenses that apply to parts of PCC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DL and SDL_image libraries are licensed under the GNU LGPL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utshell, this means that you must dynamically link agains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`configure' script is generated by GNU Autoconf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sentially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`cpluslib' snippets ar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allback stringstream (sstr/) implementation is Copyright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96 Dietmar Kuehl, Universitaet Konstanz, Lehrstuhl fuer prakti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k I. For details, see sstr/sstream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indows installer uses the Nullsoft Scriptable Instal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S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f the fonts are based upon the Lucida Bright bitmap 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Bigelow &amp; Holmes 1986, 1985, taken from an older DJG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, which in turn got them from X10. The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vily edited to support the WGL4 character repertoire, plu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s, totaling to about 900 characters each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of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