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n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Reuther &lt;streu@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as Di Pentima &lt;lucas@lunix.com.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o Boccafoli &lt;matteo@nto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indows Inst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Br�ckner &lt;bruecke@planetsserv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seli M�ki &lt;akseli@nic.fi&gt; (VCR optimisations &amp; tr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Wisseman &lt;Cocomax@aol.com&gt; (...invented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el Fernandes Alonso &lt;alfema.vgaplanets@arrakis.es&gt; (propaganda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