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visible Changes in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tailed Bill function ('d') to ship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eam up Multiple support to 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Diagram (Tab on VC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pulation prediction (PHost-only) for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mper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leet Cost Comparison (C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text menu with s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simulate planets wit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: prefix a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added missing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was confusing web and normal minefields whe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s we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Apr/2011 -- 1.99.13 (thi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on storm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lection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essage parser. In addition to parsing regular re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also parse and later plot scores reported b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PTScore Used", or "Tons S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display on g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command line utility: c2mgrep to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C2 server module (separat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display: PCC2 now has regular and b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: added "go to object" ('g', 'x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 to file" ('w'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arp speed dialog ('y' for hyp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arargs functions ("Function foo(a, b, c, stuff(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Feb/2011 -- 1.99.12 (twel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code support. PCC2 now uses UTF-8 internal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-specific locale conventions. That i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ussian/German/etc. file names on any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no matter what character set the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Fonts now have Unicode encoding and support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characters. Remember to invoke pcc-v2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charset" parameter for your game to see subspa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2reshack program for developers. This is an all-new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 of the piced program, which got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rrays (this is a new feature which PCC 1.x does not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GUI maketurn didn't generate registered turns [FireA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Oct/2010 -- 1.99.11 (el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raphical Maketurn, Unpack,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Maketurn utility (c2mk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game selectio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no longe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folder containing a bunch of vplX.bmp'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lso use a folder containing a bunch of vplX.jp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LAK simulator was offered in PCC2, bu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wrapped-map support was broken since probably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f you don't have a fizz.bin file, PCC2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unregistered, and does no longer crash after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updated to SDL-1.2.14, SDL_image-1.2.10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the crash upon Winplan's vpl19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Aug/2010 -- 1.99.10 (t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display o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ypoint change to starchart's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icky mouse feature (pcc2.ini 'Chart.MouseStickin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selection support (e.g. Alt-. for selec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 t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support. Most keybindings are now scri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fore usable from the starchart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un/2010 -- 1.99.9 (nine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ser keymaps that contain various keys, thos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ntrol screens and i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keyma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s having any ship-specific ability (hullfunc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f they had all possible abilities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Mar/2010 -- 1.99.8 (eigh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arch function (F7,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bject labels (M-l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 mission condition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sole (M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changed preferred compiler to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10 -- 1.99.7 (s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canner list view ('l' on ship scanner).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using the right mouse button or '#'/'\' (like in PCC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pecification view ('s' on ship/ship buil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give ship"/"give planet" interface ('g' on contr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ote control interface ('r' on ship screen/visual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xiliary command editor (m-e i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Nov/2009 -- 1.99.6 (six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oltips in score display and control screen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am configuration support: team members' uni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ellow, not red, and default to be friendly i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can display sums b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added 'u' key, ship order no long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for p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and map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rapped 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VCR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Jul/2009 -- 1.99.5 (fi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'L', m-r in scanner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c-f,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au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ship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ine lay/scoop prediction on sh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dump utility (c2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May/2009 -- 1.99.4 (four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9/s-f9/c-f9, ins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m', 'u', 'l', 'd'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c', 'v', 'p', del, m-f9 (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anima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: 'r', '*', 'F', c-up/down, "randomize fc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ructure building: now looks and feels just as in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unpacker (c2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ame-directory cleanup tool (c2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support for chartX.cc; all data type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isplayed. In particular, ship and planet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, making the comment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e screen update; now much clean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building capital ships may have caused red/yellow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Dec/2008 -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ow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c-s,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argo transfer: unload, supply sale,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pictures,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fix argu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hull function support (PHos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history (Backspace, Alt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sual scan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chartX.cc support: drawings, pla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mdX.t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zz.bin support; PCC2's game directori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by Tim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til.d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ore display (stat.cc/score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done confi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6 -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resource manager, including objec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ny smal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Jan/2004 -- first "complete"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hiplist.txt w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elector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reen commands: message reader 'm' and edito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m', 'w', c-j, c-s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f8, 'b', 'd', 'm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a'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5/s-f5/c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added "skinning" back-end. It is now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 In theory, you'll be able to display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ntrol scree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most control screen tiles correctly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exts and changing fonts. No more labe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values, no more dirt on the screen! (well, alm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ndling changed to a more effici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ild system which allows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Mar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'f'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x', 'c', 'u', f8, 'm', 'r', c-r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u', c-i,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support: pconfig, hullfunc, ship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combat support: experience, death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nd. Sounds best with PHost. A Multitraf salv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howski movie -- where's the differenc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ixes to PlayVCR (including that ugly time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(-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supports "close-me" button ("X" in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in pcc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has a game selector (-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game data (game directories of 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-r' option (rewrite turn) to un-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xes to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s ha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ational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external resources (cc.res, Winplan BMP / WPVCR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upports any 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hows distance, fighter count,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Feb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featuring a rudimentary VCR, un-trn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`pcc-v2' which does nothing interest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