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 combat simulator supports FLAK and NuHos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gular HOST/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will be a well-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ipting. Use it to customize keybindings, automat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2's combat simulator is probably the most extensive,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 you can get. It supports setups with multipl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2 laid the foundation for the auto-host and web cl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ttps://planetscentra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8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4.4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7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10 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s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ng: &lt;http://phost.de/~stefan/pcc2ng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ll experimental possible successor/variant of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phost.de/~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torstatus.blutmagie.de/~h3s/vagabo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o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Central'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, run by yours-truly, back-ends based on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