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uite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-v2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vcr, a VCR player and simulator (replaces CC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utilities replacing various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fered with PCC 1.x or separate (un-trn, c2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sweep, c2mgrep) or which are completely new (c2export, c2mk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lso allows building the FLAK multi-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 combat simulator supports FLAK and NuHost com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regular HOST/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complete, playable client, open for all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lanets.exe or Winplan, or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un your favourite client, PCC2 will be a well-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or you. In particular, because it is a 32-b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-fashioned 64-bit operating systems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as they do with our beloved 16-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is currently lacking a little 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everything is complete. "Under the hood", PC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 tasks. Give commands four your ship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il now, the battle simulator from PCC 1.x (CCBSim)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production quality simulator you could get. PCC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simulator with similar features, which is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optimising 32-bit compilers. A speedup of 10x is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2 engine drives the PCC2 Web client at planetscentra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map graphics. Its performance over a network will be very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8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4.4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1 and 11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7 x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the two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is not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uto tasks in its own file, "scriptX.cc".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1.x's configuration file "config2.cc" is ignored; PC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c2.ini" instead. Whereas PCC 1.x always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game directory after creating it, PCC2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have a mixture of game-specific and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effectively global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s all checksum files required by Winplan or DO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offering games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ng: &lt;http://phost.de/~stefan/pcc2ng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ll experimental possible successor/variant of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phost.de/~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torstatus.blutmagie.de/~h3s/vagabo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o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Central'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, run by yours-truly, back-ends based on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ret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status uncl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status uncl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-only, currently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