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-visible Changes in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ists major new features and important bugfix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. For technical details for developers, see the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Recent versions also show a list of fixed PRs on the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dd ability to simulate Red Wind Cloaked Fighter B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er Shield Generator [#239, #243, #254, #2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Listbox().Run did not work [#3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Aug/2018 -- 2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plugins can now provide help pages and extend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hel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lugin installation failed on virgin system [#2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elf-tow could lead to crash [#37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/planet sims did not use experience [#37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oreign ship names were not shown [#3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May/2018 -- 2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explain ship predictions (Q). Shows what missions an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considered in computing the fuel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ave/load export settings. c2export option '-c' to us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nterpreter: DirectoryEntr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any prediction and display issues. Borg assimil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off, tax population growth now honors terraform and h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combat: simulator shows weapon specs, comba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offers ship spec sheet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undo-supply-sale could allow you to buy too much [#3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ntercept chain could lead to crash [#3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7 -- 2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ow a planet's/ship's messages (Shift-M), sho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on starchart (Alt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Jan/2017 --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nterpreter 'Cal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wildcard expansion for Windows version to make c2m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lanetary taxation prediction honors Hi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lanetary defense prediction honor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ome minor displa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interpreter-related ones, including possib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Jul/2016 -- 2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apTruehullByPlayerRace and SR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hip predictions now on a par with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ultip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Mar/2016 --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give advice when cloning unclonabl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ultip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Jul/2015 -- 1.99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ull support for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ip prediction (Ctrl-N) and cargo summary on visual sca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bility to unpack tu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on storm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export detailed bill/cargo summary/fleet cos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ark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ow ranges on starchart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arch/go to chunnel mate (Alt-M, 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object selection dialogs and contro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"[X]" window icon now closes PCC2 from mos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rotect against more invalid data from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May/2015 -- 1.9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plugins. Press F5 on the PCC2 or PlayVCR game sele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ugin manager. Windows users can double-click a plu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recise host version detection, so version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to anonymous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 headers of message-to-self-and-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ord-wrap (d'oo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nd confirm notifications from Auto Task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 to" takes you to Auto Task screen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interpreter: more and better hooks, commands, an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"alliance" command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Mar/2015 -- 1.99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Game Settings (RST password, message languag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"reset location" would mess up clans/torps on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Jan/2015 -- 1.99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llia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reset location (Alt-R) on all contro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arch opens minefield/ion/ufo info (not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ini-map in minefield/ion/uf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can now go from the VCR details view to actu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mplement thousands-separator, show-clan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sample battle for minimum/maximum damage for a un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Host ability "squad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ies configurable fo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costs can include ship 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Feb/2014 -- 1.99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 NuHost abilities "double beam/torp rechar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iple beam kill", "elusive" can now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local subroutines,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Sep/2013 -- 1.99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cript interpre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ich-T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PCC 1.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, imperial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haracter-set confusion in pcc2.ini, lr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when canceling a build order that conflicts with a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Mar/2013 -- 1.9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nal storage of game data. This allows new u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new histor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C2 now knows that if you're getting a v3.5 RS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your minefield, it'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a ship changes its hull type, PCC2 forgets i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as the ship was obviously destroyed and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object list formatting to include ship type and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display details on contro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ission warning (yellow if PCC2 thinks it'll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uild queue position display on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 usage goes red if ship has no fuel and no-fuel-mov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ter to avoid mouse jumps when switching into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 expressions for Label configuration (Alt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orage of last search/labe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behaviour of search and selection to be more 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orrect order of Fed +25% bonus in simulation for PHost/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allowed lowering tech after building tech 10 tor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, causing a red status on the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the interpreter's First and Rest functions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ir parameters swapped compared to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crashed when a fleet leader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Dec/2012 -- 1.99.1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Host 4 comb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Dec/2012 -- 1.9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nfiguration dialog (Alt-P on race screen) and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archart configuration dialog (Alt-O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ircular wr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anned markers (Ctrl-M or '1 m' to '9 m' to plac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chart or a scanner, configure using config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per-game pcc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urn/result/starchart file bac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Struct nnn" command to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perty list to console (Alt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'-F' for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requester: show links to Desktop and 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VCR internals, especially for FLAK. PCC2 loads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normally, plays it within the client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d to simulation" like for normal combat. Also, the Nu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 now knows that Lizard planets only take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12 -- 1.99.18 (eigh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lore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/LRU list for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score/build point display: 's' on combat di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 individual V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report errors caused by a hook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put handling: keypad friendliness, some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Jan/2012 -- 1.99.17 (seven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eet support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unit cargo transfer ('d' on shi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lone support (on ship's 'b'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or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xport glob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command line utility: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ab completi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 widget: Alt-M, Alt-I, Alt-U, etc. now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charts that have keyboard focus (use 'y' to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and reconfigure its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'Lock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fil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serialisation (suspend-to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'-z' to look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otential crash in messag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on cargo history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low fixing allied ships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1 -- 1.99.16 (six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to task support (RET on ship/planet/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otification messages (Alt-N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ersistent storage of multi-turn scripts (scriptX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cess manager (Alt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CR information display ('l', 'r' on VCR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rk range feature ('r'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cost calculator ('s' on starbas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nav chart: chunnel support, recenter, more warp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lanet scan: ground combat prediction, "won't die"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Tim-VCR: 10% faster, NuHo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ombat diagram: tooltips, two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ammo building: display weapon specs, build from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everal widgets (mining, mine sweep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2-3x faster for man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tGr characters should now work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Sep/2011 -- 1.99.15 (fif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elp system ('h' or Alt-H almost ever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lobal actions ('g'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history screen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PHost configu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upcoming BaseTechCo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VCRs ('Vcr(...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hash/dictionary datatype ('a := NewHash(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staller: we now detect (sort-of) Winplan32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CR integration built in, so we no longer need our wh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ovement prediction for PHost occasionally mov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far [Alexander Weig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Jun/2011 -- 1.99.14 (fou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etailed Bill function ('d') to ship bui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eam up Multiple support to 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Diagram (Tab on VC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opulation prediction (PHost-only) for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mperi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leet Cost Compariso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text menu with s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bility to simulate planets wit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: prefix ar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added missing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was confusing web and normal minefields when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s were re-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Apr/2011 -- 1.99.13 (thi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on storm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lection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essage parser. In addition to parsing regular re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also parse and later plot scores reported b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"PTScore Used", or "Tons Su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ration display on gam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command line utility: c2mgrep to search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CC2 server module (separat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display: PCC2 now has regular and bol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: added "go to object" ('g', 'x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ite to file" ('w'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arp speed dialog ('y' for hyp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arargs functions ("Function foo(a, b, c, stuff(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Feb/2011 -- 1.99.12 (twel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icode support. PCC2 now uses UTF-8 internally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-specific locale conventions. That i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ussian/German/etc. file names on any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no matter what character set the g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Fonts now have Unicode encoding and support La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rillic characters. Remember to invoke pcc-v2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charset" parameter for your game to see subspa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2reshack program for developers. This is an all-new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version of the piced program, which got neve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rrays (this is a new feature which PCC 1.x does not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GUI maketurn didn't generate registered turns [FireAg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Oct/2010 -- 1.99.11 (el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raphical Maketurn, Unpack, and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Maketurn utility (c2mk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game selectio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re no longer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folder containing a bunch of vplX.bmp'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lso use a folder containing a bunch of vplX.jp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LAK simulator was offered in PCC2, bu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wrapped-map support was broken since probably bet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f you don't have a fizz.bin file, PCC2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unregistered, and does no longer crash after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updated to SDL-1.2.14, SDL_image-1.2.10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xes the crash upon Winplan's vpl19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Aug/2010 -- 1.99.10 (t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display o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aypoint change to starchart's dist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icky mouse feature (pcc2.ini 'Chart.MouseStickine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selection support (e.g. Alt-. for selec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mizer to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support. Most keybindings are now scri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refore usable from the starchart and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un/2010 -- 1.99.9 (nine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ser keymaps that contain various keys, those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ontrol screens and i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keymap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s having any ship-specific ability (hullfunc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if they had all possible abilities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Mar/2010 -- 1.99.8 (eigh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arch function (F7, c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bject labels (Alt-L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oper mission condition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sole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changed preferred compiler to Min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an/2010 -- 1.99.7 (s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canner list view ('l' on ship scanner). The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using the right mouse button or '#'/'\' (like in PCC 1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pecification view ('s' on ship/ship buil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give ship"/"give planet" interface ('g' on contro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mote control interface ('r' on ship screen/visual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xiliary command editor (m-e i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Nov/2009 -- 1.99.6 (six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oltips in score display and control screen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am configuration support: team members' uni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ellow, not red, and default to be friendly in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can display sums b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added 'u' key, ship order no long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rals for pa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and map display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rapped 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VCR si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Jul/2009 -- 1.99.5 (fi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'L', m-r in scanner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c-f, c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au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ship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ine lay/scoop prediction on sh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e dump utility (c2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May/2009 -- 1.99.4 (four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9/s-f9/c-f9, ins,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m', 'u', 'l', 'd' (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c', 'v', 'p', del, m-f9 (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animat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or: 'r', '*', 'F', c-up/down, "randomize fcod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ructure building: now looks and feels just as in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unpacker (c2un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ame-directory cleanup tool (c2sw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support for chartX.cc; all data types are now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isplayed. In particular, ship and planet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, making the comment func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ne screen update; now much clean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building capital ships may have caused red/yellow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Dec/2008 -- thir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ndows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c-s, auto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argo transfer: unload, supply sale,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pictures,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fix argu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hull function support (PHost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een history (Backspace, Alt-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isual scan (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sic chartX.cc support: drawings, plan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mdX.t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zz.bin support; PCC2's game directorie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pted by Tim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til.d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ore display (stat.cc/score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done confi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6 --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resource manager, including object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ny smal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an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Jan/2004 -- first "complete"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hiplist.txt wa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elector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creen commands: message reader 'm' and editor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m', 'w', c-j, c-s,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f8, 'b', 'd', 'm'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a',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5/s-f5/c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added "skinning" back-end. It is now w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. In theory, you'll be able to display eve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ontrol screen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most control screen tiles correctly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texts and changing fonts. No more label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values, no more dirt on the screen! (well, alm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andling changed to a more efficient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uild system which allows mod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Mar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'f',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x', 'c', 'u', f8, 'm', 'r', c-r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u', c-i, c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support: pconfig, hullfunc, ship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combat support: experience, death 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und. Sounds best with PHost. A Multitraf salv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chowski movie -- where's the difference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ixes to PlayVCR (including that ugly timer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ranslation (-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supports "close-me" button ("X" in window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mands in pcc-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has a game selector (-di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game data (game directories of 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-r' option (rewrite turn) to un-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ixes to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s hav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national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external resources (cc.res, Winplan BMP / WPVCR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upports any 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hows distance, fighter count,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Feb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featuring a rudimentary VCR, un-trn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`pcc-v2' which does nothing interesting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