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lanets Command Center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PCC2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2 is a re-write of the semi-popular VGA Planets 3 client PCC 1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A Planets is a play-by-email space-combat strategy game for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by Tim Wisseman. Planets Command Center (PCC) 1.x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d-source DOS program written and maintained by Stefan Reu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1995. PCC 1.x is quite feature-rich and stable, its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 being that it runs on an obsolete operating system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2 is a re-write of that DOS program. Although it recycles mu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ld experience, it is too different to be called a "por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2 is currently based on the SDL game library. Therefore, i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native code on Windows, Linux, Solaris, and probabl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suite consists of the following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cc-v2,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layvcr, a VCR player and simulator (replaces CCBSi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mmand-line utilities replacing various command-lin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ly offered with PCC 1.x or separate (un-trn, c2unp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2sweep, c2mgrep) or which are completely new (c2export, c2mk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2dum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urce code also allows building the FLAK multi-ship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. The combat simulator supports FLAK and NuHost comb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 to regular HOST/PHost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get Aud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2 is a complete, playable client, open for all audi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're using planets.exe or Winplan, or your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run your favourite client, PCC2 will be a well-play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 for you. In particular, because it is a 32-bit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new-fashioned 64-bit operating systems don't have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it as they do with our beloved 16-bi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y everyone will have a use for PlayVCR, PCC2's combat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imulator. Its graphics are a little nicer than tho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s, and its simulator runs faster than all other sim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to me. Hosts might find Un-TRN useful, especially its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"sanitize" 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ty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interface is currently lacking a little chro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, everything is complete. "Under the hood", PCC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ered to be the most advanced client to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You can play a turn without having to unpack it. PCC2 can read 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directly, and writes out TRN files. PCC2 can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packed game directories, but so far does not include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 maketurn (unpack is included since beta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The VCR display engine is the most advanced Tim-HOST / PHost V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 currently available. It features smooth display, sou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controls (forward/rewind). It supports all kinds of Win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ment pictures to make it look *really* cool. The VCR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lso available as a standalone application (under the b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"PlayVCR") and features optional Winplan integ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Auto tasks. Give commands four your ships in adv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Hi-res support. You can run PCC2 in any resolution you wa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screens don't yet adapt perfectly, but it should be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ble. At 800x600, you have a 480x440 map window; that'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size as in VP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The playing-style imitates that of PCC 1.x (control screens).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ning a map-centric play style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Until now, the battle simulator from PCC 1.x (CCBSim) wa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astest production quality simulator you could get. PCC2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s a simulator with similar features, which is even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optimising 32-bit compilers. A speedup of 10x is realis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Since VGAP'ers tend to argue about programming languages: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C++ client, and the first one which runs *natively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Win32, Solaris, etc. (if you don't count the Java guys)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y knowledge the only completely playable one of this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The PCC2 engine drives the PCC2 Web client at planetscentral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PCC2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PCC2 runs on X11, it is not a native X11 application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. Like most games, it does not use X11 widgets; it use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tmap graphics. Its performance over a network will be very po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easily saturate a Fast Ethernet link. Don't even tr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across a 64kbit link. PCC2 feels best when it can talk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your graphics board, that is, when it's running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ine as the X server and can use shared memory. If you wis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ive X11 client able to run remotely, try 'xk' or 'GW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2 does not come with its own registration key. You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original front-end (planets.exe, Winplan) to use PCC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mode. This is a gentlemen's agreement in the VGA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verse. You need to run that program at least once so it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its registration key in a format usable by PCC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2 does not include hosting (game server) software. To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, you need a "master" program to create a game, and a "host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to run it. The recommended portable versions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AMaster' and 'PHost'. PCC2 does not include an AI, so you als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ther players to play. The best way is to join a game o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ny internet VGAP hosting services, which will do all th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 known to support PCC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versions are known to compile and ru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bian 3.0 x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bian 8 x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buntu 10.4 x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buntu 14.4 x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penSuSE 10.1 and 11.4 x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ndows XP x86, using the MinGW g++; the resulting binar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s under Windows 95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ndows 7 x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 versions are known to compile and ru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ndows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cOS X 10.6 for x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ndows XP x86 using Visual Studio 2005 (VC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ient versions were ru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SE Linux 5.1 (libc5-based) on x86, with upgraded compi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VGAlib, manually-installed SDL. Its X libraries seem no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-safe, but SVGAlib works. This is the platform I work(ed)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bian 2.1 (libc6-based) on x86. The version of SDL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istribution is too old, so install a new one. X works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ndows 9x/XP using the Borland C++ 5.5.1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olaris 2.7 on Sparc (with g++, not Sun CC), manually-installed SD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operation with Other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2 aims to be a successor to PCC 1.x, supporting most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eatures PCC 1.x has. Switching between the two should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The starchart database, "chartX.cc", is essentially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cally by PCC2 and PCC 1.x. Currently, PCC2 process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written by PCC 1.x,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The PCC 1.x score database, "stat.cc", is converted into PCC2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format and named "score.cc" upon PCC2's first start.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on, both clients will use their own file. PCC 1.x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"score.cc", and I'm unsure whether it ever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The PCC 1.x virtual machine database, "vmX.cc",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e scripts (auto tasks) is not supported by PCC2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letely different implementation of PCC2 scripts. PC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s auto tasks in its own file, "scriptX.cc". The old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im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PCC 1.x's configuration file "config2.cc" is ignored; PCC2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cc2.ini" instead. Whereas PCC 1.x always uses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from the game directory after creating it, PCC2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o have a mixture of game-specific and user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=effectively global)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xing PCC2 with a different client should also be fine. PC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s all checksum files required by Winplan or DOS Plane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 to not run two clients in parallel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nerate registered turns, PCC2 needs a "fizz.bin" fil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 registered client in the game directory, just like PCC 1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 not have one, PCC2 will play unregistered;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will refuse to open game directories without a fizz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As a hint, PCC2 beta 13 and later display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 on the game selec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LS FOR PC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 1.x: &lt;http://phost.de/~stefan/pcc.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 2.x: &lt;http://phost.de/~stefan/pcc2.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2 Web: &lt;http://planetscentral.com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lso offering games now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2ng: &lt;http://phost.de/~stefan/pcc2ng.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till experimental possible successor/variant of PCC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DL: &lt;http://www.libsdl.org/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DL_image: &lt;http://www.libsdl.org/projects/SDL_image/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jpeg: &lt;http://www.ijg.org/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png: &lt;http://www.libpng.org/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lib: &lt;http://www.gzip.org/zlib/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tiff: &lt;ftp://ftp.sgi.com/graphics/tiff/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SIS: &lt;http://nsis.sourceforge.net/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or ask the friendly Debian mirror nea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UR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k: &lt;http://www.yagibdah.de/&gt; (dead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 native X11 front-end for Linux/x8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WP: &lt;http://gwp.lunix.com.ar/&gt; (dead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 native Gnome front-end in-the-mak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A Planets: &lt;http://www.planets4.com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ite of the original game. You want version 3.x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st: &lt;http://phost.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Portable Host [game server], binary-only for political reas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aster: &lt;http://phost.de/~vagabond/tool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ortable game initialisation [master]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lder URL: &lt;http://torstatus.blutmagie.de/~h3s/vagabond/tools/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lder URL: &lt;http://www.geocities.com/the_vagabund/tools/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DK: &lt;http://phost-contrib.sourceforge.ne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pen-source host-side development kit; needed by AMas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ovan's: &lt;http://www.donovansvgap.com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ots if information, mostly about the original h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lder URL: &lt;http://www.xs4all.nl/~donovan/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lder URL: &lt;http://donovan.circus-maximus.com/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group: alt.games.vga-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verything about Plane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ing server 'PlanetsCentral': &lt;http://planetscentral.com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Host, run by yours-truly, back-ends based on PCC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ing server 'RCWorld': &lt;http://rcworld.d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Host and HOST, ret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ing server 'Circus Maximus': &lt;http://www.circus-maximus.com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Host and HOST. Has a museum of old pages, so if one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es away, it's probably ther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ing server 'Robomaster': &lt;http://robomaster.ca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Host and HOST, status unclear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ing server 'Planetsserver': &lt;http://planetsserver.com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Host-only, currently de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of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