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cent versions also show a list of fixed PRs on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 can now provide help pages and exte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hel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lugin installation failed on virgin system [#2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elf-tow could lead to crash [#37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/planet sims did not use experience [#3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oreign ship names were not shown [#3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y/2018 -- 2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lain ship predictions (Q). Shows what missions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onsidered in computing the fue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ave/load export settings. c2export option '-c' to us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: DirectoryEntr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any prediction and display issues. Borg assimi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off, tax population growth now honors terraform and h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combat: simulator shows weapon specs, comba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offers ship spec shee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undo-supply-sale could allow you to buy too much [#3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ntercept chain could lead to crash [#3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7 -- 2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a planet's/ship's messages (Shift-M), s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on starchart (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Jan/2017 --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 'Cal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ldcard expansion for Windows version to make c2m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taxation prediction honors Hi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defense prediction honor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ome minor displa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interpreter-related ones, including possib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Jul/2016 -- 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pTruehullByPlayerRace and SR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hip predictions now on a par with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Mar/2016 -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give advice when cloning unclonab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l/2015 -- 1.9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ull support for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prediction (Ctrl-N) and cargo summary on visual sca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bility to unpack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on storm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ort detailed bill/cargo summary/fleet cos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rk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ranges on starchart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/go to chunnel mate (Alt-M, 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object selection dialogs and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"[X]" window icon now closes PCC2 from mo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rotect against more invalid data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May/2015 -- 1.9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. Press F5 on the PCC2 or PlayVCR game sele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gin manager. Windows users can double-click a plu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cise host version detection, so vers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anonymou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headers of message-to-self-and-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-wrap (d'o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d confirm notifications from Auto Ta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 to" takes you to Auto Task scree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: more and better hooks, commands,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"alliance" command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r/2015 -- 1.9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Game Settings (RST password, message langu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"reset location" would mess up clans/torps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Jan/2015 -- 1.9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llia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reset location (Alt-R) on all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 opens minefield/ion/ufo info (not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ini-map in minefield/ion/uf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an now go from the VCR details view to actu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mplement thousands-separator, show-cla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sample battle for minimum/maximum damage for a un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Host ability "squad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configurable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sts can include ship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Feb/2014 -- 1.9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 NuHost abilities "double beam/torp rechar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ple beam kill", "elusive" can now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cal subroutines,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Sep/2013 -- 1.9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cript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ich-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PCC 1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, imperia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haracter-set confusion in pcc2.ini, lr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when canceling a build order that conflicts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Alt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Alt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trl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Alt-M, Alt-I, Alt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Alt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Alt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Alt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