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er-visible Changes in P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lists major new features and important bugfixes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rs. For technical details for developers, see the Change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Recent versions also show a list of fixed PR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lain ship predictions (Q). Shows what missions an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considered in computing the fuel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ave/load export settings. c2export option '-c' to us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: DirectoryEntr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any prediction and display issues. Borg assimil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ly off, tax population growth now honors terraform and hi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combat: simulator shows weapon specs, comba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offers ship spec sheet 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undo-supply-sale could allow you to buy too much [#36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ntercept chain could lead to crash [#37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7 -- 2.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a planet's/ship's messages (Shift-M), sho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s on starchart (Alt-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Jan/2017 --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nterpreter 'Call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wildcard expansion for Windows version to make c2m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taxation prediction honors Hi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lanetary defense prediction honors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ome minor display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interpreter-related ones, including possi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Jul/2016 -- 2.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pTruehullByPlayerRace and SR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hip predictions now on a par with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Mar/2016 --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give advice when cloning unclonabl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ultip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Jul/2015 -- 1.99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full support for Remo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ip prediction (Ctrl-N) and cargo summary on visual sca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bility to unpack tu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on storm fore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export detailed bill/cargo summary/fleet cos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arker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how ranges on starchart (Ctr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/go to chunnel mate (Alt-M, Ctr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object selection dialogs and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"[X]" window icon now closes PCC2 from mos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rotect against more invalid data from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May/2015 -- 1.99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plugins. Press F5 on the PCC2 or PlayVCR game selectio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ugin manager. Windows users can double-click a plu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precise host version detection, so version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w handl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y to anonymous now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ode headers of message-to-self-and-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no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-wrap (d'oo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d confirm notifications from Auto Task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o to" takes you to Auto Task screen if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interpreter: more and better hooks, commands,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: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"alliance" commands wer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Mar/2015 -- 1.9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Game Settings (RST password, message languag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"reset location" would mess up clans/torps on 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Jan/2015 -- 1.99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allianc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reset location (Alt-R) on all contro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search opens minefield/ion/ufo info (not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mini-map in minefield/ion/ufo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can now go from the VCR details view to actual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: implement thousands-separator, show-clan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tch sample battle for minimum/maximum damage for a uni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Host ability "squadr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ies configurable fo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costs can include ship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Feb/2014 -- 1.99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 NuHost abilities "double beam/torp rechar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riple beam kill", "elusive" can now be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local subroutines,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Sep/2013 -- 1.99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cript interpre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Rich-Tex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ome more PCC 1.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, imperial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haracter-set confusion in pcc2.ini, lru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when canceling a build order that conflicts with a c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Mar/2013 -- 1.9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nal storage of game data. This allows new us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ing new histor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CC2 now knows that if you're getting a v3.5 RST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an your minefield, it'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a ship changes its hull type, PCC2 forgets i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perties as the ship was obviously destroyed and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object list formatting to include ship type and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details on control scree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mission warning (yellow if PCC2 thinks it'll f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build queue position display on star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l usage goes red if ship has no fuel and no-fuel-mov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ter to avoid mouse jumps when switching into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 expressions for Label configuration (Alt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orage of last search/labe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behaviour of search and selection to be more like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orrect order of Fed +25% bonus in simulation for PHost/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allowed lowering tech after building tech 10 torp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ms, causing a red status on the 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the interpreter's First and Rest functions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heir parameters swapped compared to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crashed when a fleet leader was capt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/Dec/2012 -- 1.99.1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PHost 4 comb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Dec/2012 -- 1.99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nfiguration dialog (Alt-P on race screen) and a han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archart configuration dialog (Alt-O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ircular wr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anned markers (Ctrl-M or '1 m' to '9 m' to plac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tarchart or a scanner, configure using config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per-game pcc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urn/result/starchart file backu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Struct nnn" command to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perty list to console (Alt-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 '-F' for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requester: show links to Desktop and M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VCR internals, especially for FLAK. PCC2 loads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at normally, plays it within the clien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dd to simulation" like for normal combat. Also, the Nu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ator now knows that Lizard planets only take 100%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12 -- 1.99.18 (eigh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lore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defined/LRU list for sear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score/build point display: 's' on combat dia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n individual V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report errors caused by a hook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put handling: keypad friendliness, some mor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Jan/2012 -- 1.99.17 (seven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eet support (F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unit cargo transfer ('d' on ship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lone support (on ship's 'b'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ort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Export global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ew command line utility: c2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b completion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 widget: Alt-M, Alt-I, Alt-U, etc. now work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charts that have keyboard focus (use 'y' to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anner and reconfigure its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'Lock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file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serialisation (suspend-to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'-z' to look in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otential crash in messag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crash on cargo history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low fixing allied ships [Roman Perelshte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/Nov/2011 -- 1.99.16 (six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to task support (RET on ship/planet/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notification messages (Alt-N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ersistent storage of multi-turn scripts (scriptX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ocess manager (Alt-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CR information display ('l', 'r' on VCR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rk range feature ('r'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cost calculator ('s' on starbas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nav chart: chunnel support, recenter, more warp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lanet scan: ground combat prediction, "won't die"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Tim-VCR: 10% faster, NuHos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ombat diagram: tooltips, two color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mmo building: display weapon specs, build from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('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everal widgets (mining, mine sweep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 2-3x faster for man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AltGr characters should now work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Sep/2011 -- 1.99.15 (fif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ystem ('h' or Alt-H almost ever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lobal actions ('g' o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history screen (f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PHost configur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upport for upcoming BaseTechCo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VCRs ('Vcr(...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hash/dictionary datatype ('a := NewHash()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installer: we now detect (sort-of) Winplan32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CR integration built in, so we no longer need our wha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ovement prediction for PHost occasionally moved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 far [Alexander Weig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Jun/2011 -- 1.99.14 (fou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Detailed Bill function ('d') to ship bui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eam up Multiple support to carg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bat Diagram (Tab on VCR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opulation prediction (PHost-only) for tax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mperi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leet Cost Comparison (Ctrl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text menu with s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bility to simulate planets wit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archart: prefix ar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2mgrep: added missing fil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CC2 was confusing web and normal minefields when min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s we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Apr/2011 -- 1.99.13 (thirte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on storm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lection load/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essage parser. In addition to parsing regular repor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now also parse and later plot scores reported by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"PTScore Used", or "Tons Sun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gistration display on gam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command line utility: c2mgrep to search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CC2 server module (separat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display: PCC2 now has regular and bol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message reader: added "go to object" ('g', 'x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rite to file" ('w'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ile selec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arp speed dialog ('y' for hyper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varargs functions ("Function foo(a, b, c, stuff()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ccess to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many display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Feb/2011 -- 1.99.12 (twel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nicode support. PCC2 now uses UTF-8 internally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tform-specific locale conventions. That is, i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Russian/German/etc. file names on any properly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, no matter what character set the gam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. Fonts now have Unicode encoding and support Lat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yrillic characters. Remember to invoke pcc-v2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-charset" parameter for your game to see subspac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2reshack program for developers. This is an all-new-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oved version of the piced program, which got never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interpr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rrays (this is a new feature which PCC 1.x does not h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GUI maketurn didn't generate registered turns [FireAg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/Oct/2010 -- 1.99.11 (el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raphical Maketurn, Unpack, and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Maketurn utility (c2mk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game selection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re no longer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a folder containing a bunch of vplX.bmp'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also use a folder containing a bunch of vplX.jp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FLAK simulator was offered in PCC2, bu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PHost wrapped-map support was broken since probably bet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if you don't have a fizz.bin file, PCC2 now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unregistered, and does no longer crash after you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updated to SDL-1.2.14, SDL_image-1.2.10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xes the crash upon Winplan's vpl19.b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Aug/2010 -- 1.99.10 (t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nformation display o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aypoint change to starchart's dista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ticky mouse feature (pcc2.ini 'Chart.MouseStickines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ulti-selection support (e.g. Alt-. for selection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mizer to scrip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cript support. Most keybindings are now scri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refore usable from the starchart and modif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un/2010 -- 1.99.9 (nine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ipt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user keymaps that contain various keys, those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control screens and in the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keymap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ships having any ship-specific ability (hullfunc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as if they had all possible abilities by acc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Mar/2010 -- 1.99.8 (eigh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search function (F7, c-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bject labels (Alt-L on starch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proper mission conditions and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console (Alt-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: changed preferred compiler to MinG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Jan/2010 -- 1.99.7 (seven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canner list view ('l' on ship scanner). The li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ed using the right mouse button or '#'/'\' (like in PCC 1.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ip specification view ('s' on ship/ship build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"give ship"/"give planet" interface ('g' on control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mote control interface ('r' on ship screen/visual sc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uxiliary command editor (m-e in play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Nov/2009 -- 1.99.6 (six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oltips in score display and control screen star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eam configuration support: team members' unit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ellow, not red, and default to be friendly in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s can display sums by 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added 'u' key, ship order no long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erals for pa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font and map display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wrapped ma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PVCR simul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/Jul/2009 -- 1.99.5 (fif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'L', m-r in scanner star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c-f, c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auto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ship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ine lay/scoop prediction on sh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le dump utility (c2dum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May/2009 -- 1.99.4 (fourth beta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9/s-f9/c-f9, ins,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m', 'u', 'l', 'd' (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'c', 'v', 'p', del, m-f9 (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chart: animated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or: 'r', '*', 'F', c-up/down, "randomize fcodes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tructure building: now looks and feels just as in PCC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-line unpacker (c2unp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game-directory cleanup tool (c2sw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support for chartX.cc; all data types are now p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isplayed. In particular, ship and planet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ained, making the comment func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one screen update; now much cleaner tha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fix: building capital ships may have caused red/yellow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Dec/2008 -- thir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indows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c-s, auto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cargo transfer: unload, supply sale,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ship building: pictures, mor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prefix argumen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hull function support (PHost 4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reen history (Backspace, Alt-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visual scan ('l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sic chartX.cc support: drawings, plan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mdX.tx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izz.bin support; PCC2's game directorie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ccepted by Tim'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util.d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core display (stat.cc/score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redone confi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6 -- second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attle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resource manager, including object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any smal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many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intern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Jan/2004 -- first "complete"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: shiplist.txt was no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selector in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screen commands: message reader 'm' and editor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m', 'w', c-j, c-s, c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f8, 'b', 'd', 'm'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a',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: f5/s-f5/c-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added "skinning" back-end. It is now wa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xible. In theory, you'll be able to display ever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 control screen some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terface: most control screen tiles correctly ada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texts and changing fonts. No more label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values, no more dirt on the screen! (well, almos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handling changed to a more efficient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uild system which allows modul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Mar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et commands: 'f', '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commands: 'x', 'c', 'u', f8, 'm', 'r', c-r,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 commands: 'u', c-i, c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support: pconfig, hullfunc, shipl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st 4 combat support: experience, death 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Dec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ound. Sounds best with PHost. A Multitraf salv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chowski movie -- where's the difference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outgo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clic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resourc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fixes to PlayVCR (including that ugly timer probl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Oct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et translation (-cha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supports "close-me" button ("X" in window 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-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commands in pcc-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has a game selector (-dir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game data (game directories of TR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Sep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VCR accepts battle numbe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'-r' option (rewrite turn) to un-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fixes to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s have scan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Jun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national-langua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screen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external resources (cc.res, Winplan BMP / WPVCR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s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upports any bi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CR shows distance, fighter count,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/Feb/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release featuring a rudimentary VCR, un-trn, a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`pcc-v2' which does nothing interesting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