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nets Command Cent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CC2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is a re-write of the semi-popular VGA Planets 3 client PCC 1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Planets is a play-by-email space-combat strategy game fo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 Tim Wisseman. Planets Command Center (PCC) 1.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d-source DOS program written and maintained by Stefan Reu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1995. PCC 1.x is quite feature-rich and stable, it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being that it runs on an obsolete operating syste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is a re-write of that DOS program. Although it recycles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ld experience, it is too different to be called a "port"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areas, PCC2 surpasses PCC 1.x in terms of features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is currently based on the SDL game library. Therefore,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native code on Windows, Linux, Solaris, and probabl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suite consists of the 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c-v2,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yvcr, a VCR player and simulator (replaces CCBS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mand-line utilities replacing various command-lin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offered with PCC 1.x or separate (un-trn, c2unp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2sweep, c2mgrep) or which are completely new (c2export, c2mk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2du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code also allows building the FLAK multi-ship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 The combat simulator supports FLAK and NuHost comb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 to regular HOST/PHost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ud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is a complete, playable client, open for all audiences.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odern 32-bit and 64-bit operating systems and therefo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you to mess with emulations for older 16-bi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everyone will have a use for PlayVCR, PCC2's comba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imulator. Its graphics are a little nicer than th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, and its simulator runs faster than all other si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to me. Hosts might find Un-TRN useful, especially its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"sanitize"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t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is considered to be the most advanced client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You can play a turn without having to unpack it. PCC2 can read 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directly, and writes out TRN files. (Classic pla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pack" and "Maketurn" steps, is supported, and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 are inclu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combat player (VCR) includes smooth display, optional 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ull controls (forward/rewind). It supports all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plan replacement pictures to make it look cool. The VC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so available as a standalone application (under the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"PlayVCR") and features optional Winplan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uto tasks. Give commands four your ships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cripting. Use it to customize keybindings, automate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Hi-res support. You can run PCC2 in any resolution you wa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screens don't yet adapt perfectly, but it should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ble. At 800x600, you have a 480x440 map window; that'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ize as in V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playing-style imitates that of PCC 1.x (control screens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-centric play is possib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CC2's combat simulator is probably the most extensive,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or you can get. It supports setups with multiple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ince VGAP'ers tend to argue about programming languages: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C++ client, and the first one which runs *nativel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Win32, Linux, etc. (if you don't count the Java guys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y knowledge the only completely playable one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CC2 laid the foundation for the auto-host and web cli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ttps://planetscentral.com/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PCC2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PCC2 runs on X11, it is not a native X11 application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. Like most games, it does not use X11 widgets; it use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map graphics. Its performance over a network will be very p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easily saturate a Fast Ethernet link. Don't even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cross a 64kbit link. PCC2 feels best when it can talk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graphics board, that is, when it's running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as the X server and can use shared memory. If you w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 X11 client able to run remotely, try 'xk' or 'GW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does not come with its own registration key.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original front-end (planets.exe, Winplan) to use PCC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mode. This is a gentlemen's agreement in the VGA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e. You need to run that program at least once so i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its registration key in a format usable by PC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does not include hosting (game server) software.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, you need a "master" program to create a game, and a "hos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o run it. The recommended portable versions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Master' and 'PHost'. PCC2 does not include an AI, so you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ther players to play. The best way is to join a game o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y internet VGAP hosting services, which will do all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pite being newer than PCC 1.x, PCC2 already shows some 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make use of modern GPUs and multi-core processors, n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relieve you from having to transfer files from and to a serv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ext Generation" version is in the works, but it has no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d how it will merge with PC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known to support P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versions are known to compile and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bian 8 x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XP x86, using the MinGW g++; the resulting binar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 under Windows 9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7 x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10 x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versions are known to compile and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buntu 10.4 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buntu 14.4 x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enSuSE 10.1 and 11.4 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bian 3.0 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OS X 10.6 for x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XP x86 using Visual Studio 2005 (VC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ient versions were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SE Linux 5.1 (libc5-based) on x86, with upgraded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GAlib, manually-installed SDL. Its X libraries seem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-safe, but SVGAlib works. This is the platform I work(ed)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bian 2.1 (libc6-based) on x86. The version of SDL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stribution is too old, so install a new one. X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9x/XP using the Borland C++ 5.5.1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laris 2.7 on Sparc (with g++, not Sun CC), manually-installed S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operation with Other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aims to be a successor to PCC 1.x, supporting most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eatures PCC 1.x has. Switching between is possible,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cannot be sha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starchart database, "chartX.cc", is essentially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cally by PCC2 and PCC 1.x. Currently, PCC2 proces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written by PCC 1.x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PCC 1.x score database, "stat.cc", is converted into PCC2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mat and named "score.cc" upon PCC2's first start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on, both clients will use their own file. PCC 1.x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"score.cc", and I'm unsure whether it ever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PCC 1.x virtual machine database, "vmX.cc"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scripts (auto tasks) is not supported by PCC2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letely different implementation of PCC2 scripts. PC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s auto tasks in its own file, "scriptX.cc". The ol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CC 1.x's configuration file "config2.cc" is ignored; PCC2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cc2.ini" instead. Whereas PCC 1.x always uses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rom the game directory after creating it, PCC2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have a mixture of game-specific and use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=effectively global)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ing PCC2 with a different client should also be fine. PC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s all checksum files required by Winplan or DOS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o not run two clients in parallel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nerate registered turns, PCC2 needs a "fizz.bin"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registered client in the game directory, just like PCC 1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have one, PCC2 will play unregistered;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will refuse to open game directories without a fizz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As a hint, PCC2 beta 13 and later display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on the game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S FOR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1.x: &lt;http://phost.de/~stefan/pcc.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2.x: &lt;http://phost.de/~stefan/pcc2.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Web: &lt;https://planetscentral.com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so offering games n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ng: &lt;http://phost.de/~stefan/pcc2ng.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ill experimental possible successor/variant of PCC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L: &lt;http://www.libsdl.org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L_image: &lt;http://www.libsdl.org/projects/SDL_image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jpeg: &lt;http://www.ijg.org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png: &lt;http://www.libpng.org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lib: &lt;http://www.gzip.org/zlib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tiff: &lt;ftp://ftp.sgi.com/graphics/tiff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SIS: &lt;http://nsis.sourceforge.net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or ask the friendly Debian mirror nea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k: &lt;http://www.yagibdah.de/&gt; (dead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 native X11 front-end for Linux/x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WP: &lt;http://gwp.lunix.com.ar/&gt; (dead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 native Gnome front-end in-the-ma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Planets: &lt;http://www.planets4.com/&gt; (dead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te of the original game. You want version 3.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st: &lt;http://phost.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Portable Host [game server], binary-only for political reas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aster: &lt;http://phost.de/~vagabond/tool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ortable game initialisation [master]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lder URL: &lt;http://torstatus.blutmagie.de/~h3s/vagabond/tools/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lder URL: &lt;http://www.geocities.com/the_vagabund/tools/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K: &lt;http://phost-contrib.sourceforge.ne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pen-source host-side development kit; needed by AMa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mes Heinrich: &lt;https://www.vgaplanets.ca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ks and too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hias Kühl: &lt;http://www.vgaplanets.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sorted information, in Ger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ovan's: &lt;http://www.donovansvgap.com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ts of information, mostly about the original 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lder URL: &lt;http://www.xs4all.nl/~donovan/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lder URL: &lt;http://donovan.circus-maximus.com/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group: alt.games.vga-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verything about Plane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ing server 'PlanetsCentral': &lt;https://planetscentral.com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ost, run by yours-truly, back-ends based on PCC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ing server 'RCWorld': &lt;http://rcworld.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ost and HOST, d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ing server 'Circus Maximus': &lt;http://www.circus-maximus.com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ost and HOST, status unclear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ing server 'Robomaster': &lt;http://robomaster.ca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ost and HOST, status unclear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ing server 'Planetsserver': &lt;http://planetsserver.com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ost only, d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