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Apr/2024 -- 2.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ilter ship mission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or level-restricted hull functions, function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until function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 task: build base, fa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 shows fighters built from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24 -- 2.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enter zoom level manually (Z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in distance mode, Warp/Time now use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formulas to show precis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do no longer try to lock onto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nsole command completion made smarter (from c2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dialog shows build queue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ombat using of asymmetric fighter intercept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KillOdds) was play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: Shield Generator caused ship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harged weapons [#4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Edit Commands dialog [#4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Dec/2022 -- 2.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display minefields after decay (Alt-Y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'x' to switch between ship position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-task prediction consider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when locking at a planet, consider tim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move will be faster [#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upport left-align configuratio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autobuild speeds accessible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allow wrapped map with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Apr/2022 -- 2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taxation can show relative (percentage)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en drawing circles, type &lt;digit&gt; W or &lt;digit&gt;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ircle of N^2 (or 2*N^2)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load fuel onto mate when 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when primary-enemy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base task editor with pre-existing parts [#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tax effect prediction did not recognize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ects (hiss, terraform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FLAK simulator uses configured ESB, not ho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Sep/2021 -- 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