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enter zoom level manually (Z, 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hart: in distance mode, Warp/Time now use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formulas to show precis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hart: do no longer try to lock onto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nsole command completion made smarter (from c2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build queue dialog shows build queue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ombat using of asymmetric fighter intercept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KillOdds) was play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imulator: Shield Generator caused ships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harged weapons [#4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in Edit Commands dialog [#44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Dec/2022 -- 2.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display minefields after decay (Alt-Y, 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'x' to switch between ship position and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-task prediction consider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when locking at a planet, consider time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move will be faster [#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upport left-align configuration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autobuild speeds accessible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allow wrapped map with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Apr/2022 -- 2.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taxation can show relative (percentage)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en drawing circles, type &lt;digit&gt; W or &lt;digit&gt;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ircle of N^2 (or 2*N^2)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load fuel onto mate when setting up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when primary-enemy valu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in base task editor with pre-existing parts [#4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tax effect prediction did not recognize multip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ffects (hiss, terraforming)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FLAK simulator uses configured ESB, not hos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Sep/2021 -- 2.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uto-warp can be turned off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SC offers save-without-exit and exit-without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updated FLAK support: add simple 3D mode,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(including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build queue manager shows planned builds,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Pref(), AddP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imulator now correctly implements Aggressor/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ion for PHost, also shows roles of a ship in V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Mar/2021 -- 2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ll torpedoes/fighters [#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yperdrive uses engine's default speed, not war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tter tow resistance [#4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: small details to avoid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prevent setting Cloak+Kill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ore reliably delete minefields that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PCC2 was not showing some ships you scann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hey we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Dec/2020 -- 2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l receive files attached to RST/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abilities (hullfuncs) now shown as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Apr/2020 -- 2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build queue manager (Q on 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 scan (F5)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av chart now allows setting up allied chu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Nov/2019 --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7 in selection manager show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6 has a "ships exactly at" filter, useful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at-if function in taxation (W). Shows how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th changed if you had terraformers/hi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formation display (hull function damag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for waiting buil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diction (mainly THost pythagoras bug, mine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PCC1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ByName(), UCase(), LC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 PCC1 compatiblity,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Jun/2019 -- 2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sort/filter hull list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edit alliances/enemies (an old CCBSIM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eed ship history from VCRs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view util.dat (Alt-U)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Feb/2019 --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