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in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 Reuther &lt;streu@gmx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as Di Pentima &lt;lucas@lunix.com.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alian Trans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teo Boccafoli &lt;matteo@nto.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Windows Inst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Br�ckner &lt;bruecke@planetsserver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ibu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o von Borstel (MacOS X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seli M�ki &lt;akseli@nic.fi&gt; (VCR optimisations &amp; tr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Wisseman &lt;Cocomax@aol.com&gt; (...invented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el Fernandes Alonso &lt;alfema.vgaplanets@arrakis.es&gt; (propaganda :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