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display minefields after decay (Alt-Y, 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hart: 'x' to switch between ship position and way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PCC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-task prediction considers t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when locking at a planet, consider time.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rther move will be faster [#44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upport left-align configuration for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autobuild speeds accessible to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allow wrapped map with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Apr/2022 -- 2.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taxation can show relative (percentage)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en drawing circles, type &lt;digit&gt; W or &lt;digit&gt; 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a circle of N^2 (or 2*N^2) 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load fuel onto mate when setting up a chu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when primary-enemy value i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crash in base task editor with pre-existing parts [#44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tax effect prediction did not recognize multip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ffects (hiss, terraforming)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FLAK simulator uses configured ESB, not ho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Sep/2021 -- 2.0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uto-warp can be turned off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SC offers save-without-exit and exit-without-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updated FLAK support: add simple 3D mode, an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bugs (including cras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build queue manager shows planned builds,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Pref(), AddP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imulator now correctly implements Aggressor/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ction for PHost, also shows roles of a ship in V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Mar/2021 -- 2.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ll torpedoes/fighters [#42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yperdrive uses engine's default speed, not warp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etter tow resistance [#41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: small details to avoid inconsist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prevent setting Cloak+Kill at the sam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ore reliably delete minefields that are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PCC2 was not showing some ships you scanne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t they wer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Dec/2020 -- 2.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l receive files attached to RST/UT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abilities (hullfuncs) now shown as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Apr/2020 -- 2.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build queue manager (Q on 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 scan (F5)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av chart now allows setting up allied chu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Nov/2019 -- 2.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7 in selection manager shows select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6 has a "ships exactly at" filter, useful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hat-if function in taxation (W). Shows how happ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rowth changed if you had terraformers/his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formation display (hull function damage 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urces for waiting build 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diction (mainly THost pythagoras bug, mine dec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 PCC1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ew interpreter functions (ByName(), UCase(), LCas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 PCC1 compatiblity,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Jun/2019 -- 2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sort/filter hull list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imulator: edit alliances/enemies (an old CCBSIM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eed ship history from VCRs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view util.dat (Alt-U) (an old PCC1 feat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Feb/2019 -- 2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dd ability to simulate Red Wind Cloaked Fighter B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ber Shield Generator [#239, #243, #254, #2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Listbox().Run did not work [#3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Aug/2018 -- 2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 can now provide help pages and extend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hel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lugin installation failed on virgin system [#2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elf-tow could lead to crash [#37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/planet sims did not use experience [#37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oreign ship names were not shown [#37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y/2018 -- 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