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reas, PCC2 surpasses PCC 1.x in terms of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ern 32-bit and 64-bit operating systems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mess with emulations for older 16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graphics. Its performance over a network will be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being newer than PCC 1.x, PCC2 already shows some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ke use of modern GPUs and multi-core processor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lieve you from having to transfer files from and to a ser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 Generation" version is in the works, but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how it will merge with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is possibl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annot be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ll checksum files required by Winplan or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einrich: &lt;https://www.vgaplanets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ks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ühl: &lt;http://www.vgaplanets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rted information,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only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