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nets Command Center II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2001-2022 by Stefan Reuther &amp; contributo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file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l modifications to the source code must be clear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. Binary redistributions based on modified source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learly marked as modified version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names of the program author(s) may not be used to endo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products derived from this software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BY THE AUTHORS ``AS IS'' AND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CLAIMED. IN NO EVENT SHALL THE AUTHORS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GOODS OR SERVICES; LOSS OF USE, DATA, OR PROFI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INTERRUPTION) HOWEVER CAUSED AND ON ANY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, WHETHER IN CONTRACT, STRICT LIABILITY, OR TO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is intended to enhance the VGA Planets game, not to ha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respects the shareware limitations of the game. It is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way meant to circumvent or "crack" the registratio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s of PCC2 do not accept or endorse modif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censes that apply to parts of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L and SDL_image libraries are licensed under the GNU LGP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tshell, this means that you must dynamically link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configure' script is generated by GNU Autoconf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cpluslib' snippets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llback stringstream (sstr/) implementation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6 Dietmar Kuehl, Universitaet Konstanz, Lehrstuhl fuer prak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k I. For details, see sstr/sstrea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installer uses the Nullsoft Scriptable Inst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onts are based upon the Lucida Bright bitmap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igelow &amp; Holmes 1986, 1985, taken from an olde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, which in turn got them from X10.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ily edited to support the WGL4 character repertoire,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totaling to about 900 characters eac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