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reas, PCC2 surpasses PCC 1.x in terms of feature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dern 32-bit and 64-bit operating systems and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you to mess with emulations for older 16-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ipting. Use it to customize keybindings, automat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's combat simulator is probably the most extensive,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 you can get. It supports setups with multipl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 laid the foundation for the auto-host and web cl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tps://planetscentral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graphics. Its performance over a network will be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being newer than PCC 1.x, PCC2 already shows some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ke use of modern GPUs and multi-core processors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lieve you from having to transfer files from and to a serv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xt Generation" version is in the works, but i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how it will merge with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8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4.4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7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10 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is possibl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annot be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all checksum files required by Winplan or DO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s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ng: &lt;http://phost.de/~stefan/pcc2ng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ll experimental possible successor/variant of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phost.de/~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torstatus.blutmagie.de/~h3s/vagabo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Heinrich: &lt;https://www.vgaplanets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ks and 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Kühl: &lt;http://www.vgaplanets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rted information, 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o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only,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