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-warp can be turned off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SC offers save-without-exit and exit-withou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updated FLAK support: add simple 3D mode,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(including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manager shows planned buil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Pref(), Add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 now correctly implements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for PHost, also shows roles of a ship in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Mar/2021 -- 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