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dern 32-bit and 64-bit operating systems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you to mess with emulations for older 16-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ipting. Use it to customize keybindings, autom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's combat simulator is probably the most extensive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you can get. It supports setups with multip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 laid the foundation for the auto-host and web cl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s://planetscentral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10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experimental 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