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cent versions also show a list of fixed PR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l receive files attached to RST/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abilities (hullfuncs) now shown as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Apr/2020 -- 2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build queue manager (Q on 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 scan (F5)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av chart now allows setting up allied chu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Nov/2019 -- 2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7 in selection manager shows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6 has a "ships exactly at" filter, useful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hat-if function in taxation (W). Shows how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owth changed if you had terraformers/hi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formation display (hull function damag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for waiting buil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diction (mainly THost pythagoras bug, mine dec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ld PCC1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ew interpreter functions (ByName(), UCase(), LCa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 PCC1 compatiblity,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Jun/2019 -- 2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sort/filter hull list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edit alliances/enemies (an old CCBSIM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eed ship history from VCRs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view util.dat (Alt-U)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Feb/2019 -- 2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dd ability to simulate Red Wind Cloaked Fighter B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er Shield Generator [#239, #243, #254, #2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Listbox().Run did not work [#3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Aug/2018 -- 2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 can now provide help pages and exte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lugin installation failed on virgin system [#2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elf-tow could lead to crash [#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/planet sims did not use experience [#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oreign ship names were not shown [#3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y/2018 -- 2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lain ship predictions (Q). Shows what missio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onsidered in computing the fue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ave/load export settings. c2export option '-c' to us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: DirectoryEntr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any prediction and display issues. Borg assimi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off, tax population growth now honors terraform and h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ombat: simulator shows weapon specs, comba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ffers ship spec shee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undo-supply-sale could allow you to buy too much [#3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ntercept chain could lead to crash [#3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7 -- 2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a planet's/ship's messages (Shift-M), s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n starchart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Jan/2017 --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 'Ca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dcard expansion for Windows version to make c2m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taxation prediction honors H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defense prediction hono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ome minor displa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interpreter-related ones, including possib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Jul/2016 --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pTruehullByPlayerRace and SR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s now on a par with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Mar/2016 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give advice when cloning unclon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l/2015 -- 1.9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trl-N) and cargo summary on visual sca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Alt-M,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Alt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Alt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Alt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trl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Alt-M, Alt-I, Alt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Alt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Alt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Alt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