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-visible Changes in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ists major new features and important bugfix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. For technical details for developers, see the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Recent versions also show a list of fixed PRs on the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pTruehullByPlayerRace and SR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hip predictions now on a par with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ultip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Mar/2016 -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give advice when cloning unclonabl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ultip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Jul/2015 -- 1.99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ull support for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ip prediction (C-n) and cargo summary on visual scan (C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bility to unpack tu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on storm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xport detailed bill/cargo summary/fleet cos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rk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ow ranges on starchart (C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/go to chunnel mate (M-m, C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object selection dialogs and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"[X]" window icon now closes PCC2 from mos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rotect against more invalid data from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May/2015 -- 1.9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plugins. Press F5 on the PCC2 or PlayVCR game sele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ugin manager. Windows users can double-click a plu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recise host version detection, so version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to anonymous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 headers of message-to-self-and-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ord-wrap (d'oo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nd confirm notifications from Auto Task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 to" takes you to Auto Task screen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terpreter: more and better hooks, commands, an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"alliance" command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Mar/2015 -- 1.99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Game Settings (RST password, message languag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"reset location" would mess up clans/torps on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Jan/2015 -- 1.9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llia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reset location (M-r) on all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 opens minefield/ion/ufo info (not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ini-map in minefield/ion/uf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can now go from the VCR details view to actu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mplement thousands-separator, show-clan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sample battle for minimum/maximum damage for a un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Host ability "squad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 configurable f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costs can include ship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Feb/2014 -- 1.9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 NuHost abilities "double beam/torp rechar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iple beam kill", "elusive" can now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local subroutines,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Sep/2013 -- 1.99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cript interpre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ich-T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PCC 1.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, imperial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haracter-set confusion in pcc2.ini, lr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when canceling a build order that conflicts with a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Mar/2013 -- 1.9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nal storage of game data. This allows new u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new histor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C2 now knows that if you're getting a v3.5 RS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your minefield, it'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a ship changes its hull type, PCC2 forgets i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as the ship was obviously destroyed and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object list formatting to include ship type and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isplay details on contro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ission warning (yellow if PCC2 thinks it'll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uild queue position display on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 usage goes red if ship has no fuel and no-fuel-mov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ter to avoid mouse jumps when switching into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 expressions for Label configuration (M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orage of last search/labe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behaviour of search and selection to be more 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orrect order of Fed +25% bonus in simulation for PHost/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allowed lowering tech after building tech 10 tor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, causing a red status on the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the interpreter's First and Rest function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ir parameters swapped compared to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crashed when a fleet leader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Dec/2012 -- 1.99.1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Host 4 comb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Dec/2012 -- 1.9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figuration dialog (M-p on race screen) and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archart configuration dialog (M-o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ircular wr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nned markers (C-m or '1 m' to '9 m' to plac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chart or a scanner, configure using config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per-game pcc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urn/result/starchart file bac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Struct nnn" command to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perty list to console (M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'-F' for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requester: show links to Desktop and 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VCR internals, especially for FLAK. PCC2 loads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normally, plays it within the client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 to simulation" like for normal combat. Also, the Nu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now knows that Lizard planets only take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12 -- 1.99.18 (eigh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lore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/LRU list for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score/build point display: 's' on combat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 individual V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report errors caused by a hook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put handling: keypad friendliness, some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Jan/2012 -- 1.99.17 (seven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eet support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unit cargo transfer ('d' on shi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lone support (on ship's 'b'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or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xport glob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command line utility: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b completi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 widget: M-m, M-i, M-u, etc. now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charts that have keyboard focus (use 'y' to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and reconfigure its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'Lock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fil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erialisation (suspend-to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'-z' to look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otential crash in messag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on cargo history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low fixing allied ships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1 -- 1.99.16 (six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 task support (RET on ship/planet/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otification messages (M-n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ersistent storage of multi-turn scripts (scriptX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cess manager (M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CR information display ('l', 'r' on VCR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rk range feature ('r'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cost calculator ('s' on starb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nav chart: chunnel support, recenter, more warp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lanet scan: ground combat prediction, "won't die"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Tim-VCR: 10% faster, NuH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ombat diagram: tooltips, two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ammo building: display weapon specs, build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everal widgets (mining, mine sweep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2-3x faster for m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tGr characters should now work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Sep/2011 -- 1.99.15 (fif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elp system ('h' or M-h almost ever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lobal actions ('g'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history screen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PHost configu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upcoming BaseTechCo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VCRs ('Vcr(...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hash/dictionary datatype ('a := NewHash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staller: we now detect (sort-of) Winplan32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CR integration built in, so we no longer need our wh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ovement prediction for PHost occasionally mov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r [Alexander Weig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Jun/2011 -- 1.99.14 (fou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etailed Bill function ('d') to ship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eam up Multiple support to 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Diagram (Tab on VC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opulation prediction (PHost-only) for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mper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leet Cost Comparison (C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text menu with s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bility to simulate planets wit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: prefix ar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added missing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was confusing web and normal minefields when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s were re-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Apr/2011 -- 1.99.13 (thi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on storm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lection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essage parser. In addition to parsing regular re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also parse and later plot scores reported b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"PTScore Used", or "Tons Su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display on g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command line utility: c2mgrep to searc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CC2 server module (separat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display: PCC2 now has regular and b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: added "go to object" ('g', 'x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ite to file" ('w'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arp speed dialog ('y' for hyp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arargs functions ("Function foo(a, b, c, stuff(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Feb/2011 -- 1.99.12 (twel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icode support. PCC2 now uses UTF-8 internal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-specific locale conventions. That i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ussian/German/etc. file names on any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no matter what character set the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Fonts now have Unicode encoding and support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characters. Remember to invoke pcc-v2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charset" parameter for your game to see subspa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2reshack program for developers. This is an all-new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ersion of the piced program, which got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rrays (this is a new feature which PCC 1.x does not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GUI maketurn didn't generate registered turns [FireAg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Oct/2010 -- 1.99.11 (el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raphical Maketurn, Unpack, and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Maketurn utility (c2mk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game selectio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re no longe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folder containing a bunch of vplX.bmp'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lso use a folder containing a bunch of vplX.jp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LAK simulator was offered in PCC2, bu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wrapped-map support was broken since probably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f you don't have a fizz.bin file, PCC2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unregistered, and does no longer crash after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updated to SDL-1.2.14, SDL_image-1.2.10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xes the crash upon Winplan's vpl19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Aug/2010 -- 1.99.10 (t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display o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aypoint change to starchart's dist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icky mouse feature (pcc2.ini 'Chart.MouseStickine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selection support (e.g. Alt-. for selec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mizer t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support. Most keybindings are now scri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fore usable from the starchart and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un/2010 -- 1.99.9 (nine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ser keymaps that contain various keys, those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ntrol screens and i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keymap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s having any ship-specific ability (hullfunc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if they had all possible abilities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Mar/2010 -- 1.99.8 (eigh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arch function (F7,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bject labels (M-l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oper mission condition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sole (M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changed preferred compiler to 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an/2010 -- 1.99.7 (s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canner list view ('l' on ship scanner).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using the right mouse button or '#'/'\' (like in PCC 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pecification view ('s' on ship/ship buil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give ship"/"give planet" interface ('g' on contro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mote control interface ('r' on ship screen/visual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xiliary command editor (m-e i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Nov/2009 -- 1.99.6 (six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oltips in score display and control screen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am configuration support: team members' uni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ellow, not red, and default to be friendly i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can display sums b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added 'u' key, ship order no long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 for p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and map displa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rapped 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VCR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Jul/2009 -- 1.99.5 (fi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'L', m-r in scanner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c-f,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au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ship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ine lay/scoop prediction on sh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 dump utility (c2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May/2009 -- 1.99.4 (four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9/s-f9/c-f9, ins,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m', 'u', 'l', 'd'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c', 'v', 'p', del, m-f9 (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animat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: 'r', '*', 'F', c-up/down, "randomize fcod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ructure building: now looks and feels just as in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unpacker (c2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ame-directory cleanup tool (c2sw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support for chartX.cc; all data types are now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isplayed. In particular, ship and planet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, making the comment func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e screen update; now much clean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building capital ships may have caused red/yellow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Dec/2008 -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ndows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c-s, auto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argo transfer: unload, supply sale,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pictures,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fix argu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hull function support (PHost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een history (Backspace, Alt-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sual scan (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chartX.cc support: drawings, pla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mdX.t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zz.bin support; PCC2's game directorie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by Tim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til.d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ore display (stat.cc/score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done confi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6 -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resource manager, including objec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ny smal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n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Jan/2004 -- first "complete"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hiplist.txt wa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elector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creen commands: message reader 'm' and edito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m', 'w', c-j, c-s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f8, 'b', 'd', 'm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a',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5/s-f5/c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added "skinning" back-end. It is now w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. In theory, you'll be able to display eve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ntrol screen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most control screen tiles correctly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exts and changing fonts. No more label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values, no more dirt on the screen! (well, alm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ndling changed to a more efficie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ild system which allows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Mar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'f',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x', 'c', 'u', f8, 'm', 'r', c-r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u', c-i, 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support: pconfig, hullfunc, ship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combat support: experience, death 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und. Sounds best with PHost. A Multitraf salv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chowski movie -- where's the difference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ixes to PlayVCR (including that ugly timer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(-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supports "close-me" button ("X" in window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mands in pcc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has a game selector (-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game data (game directories of 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-r' option (rewrite turn) to un-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xes to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s hav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national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external resources (cc.res, Winplan BMP / WPVCR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upports any 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hows distance, fighter count,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Feb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featuring a rudimentary VCR, un-trn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`pcc-v2' which does nothing interesting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