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2 engine drives the PCC2 Web client at planetscentr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8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torstatus.blutmagie.de/~h3s/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. Has a museum of old pages, so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away, it's probably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