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hints for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-n) and cargo summary on visual sca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M-m, C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M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