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. Has a museum of old pages, so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away, it's probabl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