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nets Command Center II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2001-2015 by Stefan Reuther &amp; contributo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file for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ll modifications to the source code must be clearly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. Binary redistributions based on modified source c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learly marked as modified version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names of the program author(s) may not be used to endor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products derived from this software withou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BY THE AUTHORS ``AS IS'' AND AN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 WARRANTIES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CLAIMED. IN NO EVENT SHALL THE AUTHORS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GOODS OR SERVICES; LOSS OF USE, DATA, OR PROFI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INTERRUPTION) HOWEVER CAUSED AND ON ANY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, WHETHER IN CONTRACT, STRICT LIABILITY, OR TOR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LIGENCE OR OTHERWISE) ARISING IN ANY WAY OU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is intended to enhance the VGA Planets game, not to har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respects the shareware limitations of the game. It is not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y way meant to circumvent or "crack" the registration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s of PCC2 do not accept or endorse modific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regist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censes that apply to parts of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DL and SDL_image libraries are licensed under the GNU LGP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tshell, this means that you must dynamically link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configure' script is generated by GNU Autoconf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ly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cpluslib' snippets ar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llback stringstream (sstr/) implementation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6 Dietmar Kuehl, Universitaet Konstanz, Lehrstuhl fuer prak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k I. For details, see sstr/sstrea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installer uses the Nullsoft Scriptable Inst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fonts are based upon the Lucida Bright bitmap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Bigelow &amp; Holmes 1986, 1985, taken from an older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, which in turn got them from X10.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ily edited to support the WGL4 character repertoire,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, totaling to about 900 characters eac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