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-visible Changes in P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lists major new features and important bugfixes,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rs. For technical details for developers, see the 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May/2015 -- 1.99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plugins. Press F5 on the PCC2 or PlayVCR game selection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ugin manager. Windows users can double-click a plu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precise host version detection, so version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w handl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y to anonymous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de headers of message-to-self-and-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no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word-wrap (d'oo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and confirm notifications from Auto Task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o to" takes you to Auto Task screen if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interpreter: more and better hooks, commands, an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Host "alliance" commands were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Mar/2015 -- 1.99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Game Settings (RST password, message languag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"reset location" would mess up clans/torps on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Jan/2015 -- 1.99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allian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reset location (M-r) on all contro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earch opens minefield/ion/ufo info (not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mini-map in minefield/ion/uf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can now go from the VCR details view to actu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implement thousands-separator, show-clan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im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h sample battle for minimum/maximum damage for a uni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Host ability "squadr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ies configurable fo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costs can include ship 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Feb/2014 -- 1.99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imulator: NuHost abilities "double beam/torp recharg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iple beam kill", "elusive" can now b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local subroutines,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/Sep/2013 -- 1.99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cript interpret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Rich-Tex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ome more PCC 1.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message reader, imperial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character-set confusion in pcc2.ini, lru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crash when canceling a build order that conflicts with a c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/Mar/2013 -- 1.99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nal storage of game data. This allows new u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new histor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CC2 now knows that if you're getting a v3.5 RST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 your minefield, it'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a ship changes its hull type, PCC2 forgets it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ties as the ship was obviously destroyed and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object list formatting to include ship type and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display details on control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mission warning (yellow if PCC2 thinks it'll f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build queue position display on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l usage goes red if ship has no fuel and no-fuel-move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lter to avoid mouse jumps when switching into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edefined expressions for Label configuration (M-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torage of last search/labe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behaviour of search and selection to be more like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correct order of Fed +25% bonus in simulation for PHost/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CC2 allowed lowering tech after building tech 10 tor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ms, causing a red status on the 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the interpreter's First and Rest functions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their parameters swapped compared to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CC2 crashed when a fleet leader was capt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/Dec/2012 -- 1.99.1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PHost 4 comb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/Dec/2012 -- 1.99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nfiguration dialog (M-p on race screen) and a hand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tarchart configuration dialog (M-o on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ircular wr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anned markers (C-m or '1 m' to '9 m' to plac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rchart or a scanner, configure using config 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per-game pcc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urn/result/starchart file backu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Struct nnn" command to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operty list to console (M-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on '-F' for c2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ile requester: show links to Desktop and M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VCR internals, especially for FLAK. PCC2 loads FL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at normally, plays it within the client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dd to simulation" like for normal combat. Also, the Nu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ator now knows that Lizard planets only take 100%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Jun/2012 -- 1.99.18 (eigh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xploreM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edefined/LRU list for 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bat score/build point display: 's' on combat dia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n individual VC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 report errors caused by a hook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put handling: keypad friendliness, some mor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/Jan/2012 -- 1.99.17 (seven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leet support (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ulti-unit cargo transfer ('d' on ship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lone support (on ship's 'b'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xport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Export globa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ew command line utility: c2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ab completion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tarchart widget: M-m, M-i, M-u, etc. now wor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charts that have keyboard focus (use 'y' to foc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r and reconfigure its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'Lock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file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serialisation (suspend-to-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2mgrep: '-z' to look in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otential crash in messag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crash on cargo history [Roman Perelshte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allow fixing allied ships [Roman Perelshte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/Nov/2011 -- 1.99.16 (six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uto task support (RET on ship/planet/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otification messages (M-n on play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ersistent storage of multi-turn scripts (scriptX.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ocess manager (M-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VCR information display ('l', 'r' on VCR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ark range feature ('r' on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cost calculator ('s' on starbas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nav chart: chunnel support, recenter, more warp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planet scan: ground combat prediction, "won't die"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Tim-VCR: 10% faster, NuHo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ombat diagram: tooltips, two color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ammo building: display weapon specs, build from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('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everal widgets (mining, mine sweep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 2-3x faster for man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AltGr characters should now work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Sep/2011 -- 1.99.15 (fif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help system ('h' or M-h almost every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global actions ('g' on play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history screen (f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PHost configur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upport for upcoming BaseTechCo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ccess to VCRs ('Vcr(...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hash/dictionary datatype ('a := NewHash(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staller: we now detect (sort-of) Winplan32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CR integration built in, so we no longer need our wha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ovement prediction for PHost occasionally move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far [Alexander Weig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Jun/2011 -- 1.99.14 (four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Detailed Bill function ('d') to ship buil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eam up Multiple support to carg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bat Diagram (Tab on VCR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opulation prediction (PHost-only) for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mperi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im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Fleet Cost Comparison (C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ontext menu with s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bility to simulate planets with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tarchart: prefix ar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2mgrep: added missing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CC2 was confusing web and normal minefields when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s were re-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/Apr/2011 -- 1.99.13 (thir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on storm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election load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essage parser. In addition to parsing regular repor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now also parse and later plot scores reported by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"PTScore Used", or "Tons Sun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gistration display on gam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new command line utility: c2mgrep to search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CC2 server module (separate pro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ont display: PCC2 now has regular and bol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message reader: added "go to object" ('g', 'x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rite to file" ('w'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ile selec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warp speed dialog ('y' for hyper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cript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varargs functions ("Function foo(a, b, c, stuff())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ccess to 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any display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Feb/2011 -- 1.99.12 (twelf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Unicode support. PCC2 now uses UTF-8 internally,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tform-specific locale conventions. That is,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Russian/German/etc. file names on any properl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, no matter what character set the gam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. Fonts now have Unicode encoding and support La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rillic characters. Remember to invoke pcc-v2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-charset" parameter for your game to see subspac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2reshack program for developers. This is an all-new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version of the piced program, which got never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cript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rrays (this is a new feature which PCC 1.x does not ha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GUI maketurn didn't generate registered turns [FireAg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/Oct/2010 -- 1.99.11 (elev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graphical Maketurn, Unpack, and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mand-line Maketurn utility (c2mk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game selection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resourc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are no longer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a folder containing a bunch of vplX.bmp'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also use a folder containing a bunch of vplX.jp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FLAK simulator was offered in PCC2, but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Host wrapped-map support was broken since probably bet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if you don't have a fizz.bin file, PCC2 now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unregistered, and does no longer crash after you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: updated to SDL-1.2.14, SDL_image-1.2.10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xes the crash upon Winplan's vpl19.b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Aug/2010 -- 1.99.10 (t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display on the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waypoint change to starchart's distan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ticky mouse feature (pcc2.ini 'Chart.MouseStickines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ulti-selection support (e.g. Alt-. for selection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mizer to scrip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cript support. Most keybindings are now scri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refore usable from the starchart and modif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Jun/2010 -- 1.99.9 (nine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user keymaps that contain various keys, those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control screens and in the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keymap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ships having any ship-specific ability (hullfunc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as if they had all possible abilities by acc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/Mar/2010 -- 1.99.8 (eigh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xpression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earch function (F7, c-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bject labels (M-l on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roper mission condition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onsole (M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: changed preferred compiler to MinG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Jan/2010 -- 1.99.7 (sev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scanner list view ('l' on ship scanner). The 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ed using the right mouse button or '#'/'\' (like in PCC 1.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specification view ('s' on ship/ship build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give ship"/"give planet" interface ('g' on control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mote control interface ('r' on ship screen/visual sca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uxiliary command editor (m-e in play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Nov/2009 -- 1.99.6 (six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oltips in score display and control screen star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eam configuration support: team members' unit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ellow, not red, and default to be friendly in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s can display sums by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hip building: added 'u' key, ship order no longe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rals for par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ont and map display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wrapped m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PVCR simula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Jul/2009 -- 1.99.5 (fif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: 'L', m-r in scanner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c-f, c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auto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ship tr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ine lay/scoop prediction on sh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le dump utility (c2du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/May/2009 -- 1.99.4 (four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: f9/s-f9/c-f9, ins,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'm', 'u', 'l', 'd' (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'c', 'v', 'p', del, m-f9 (dra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animate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or: 'r', '*', 'F', c-up/down, "randomize fcode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tructure building: now looks and feels just as in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mand-line unpacker (c2unp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game-directory cleanup tool (c2sw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ull support for chartX.cc; all data types are now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displayed. In particular, ship and planet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ed, making the comment function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one screen update; now much cleaner tha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building capital ships may have caused red/yellow al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Dec/2008 -- third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Windows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c-s, auto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argo transfer: unload, supply sale,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hip building: pictures, mor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efix argumen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ull hull function support (PHost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reen history (Backspace, Alt-Bac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visual scan ('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asic chartX.cc support: drawings, plan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mdX.tx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zz.bin support; PCC2's game directories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ccepted by Tim'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util.d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ore display (stat.cc/score.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redone confi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Dec/2006 -- second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attl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L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new resource manager, including object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any small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many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inter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Jan/2004 -- first "complete"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: shiplist.txt was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selector in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screen commands: message reader 'm' and editor '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'm', 'w', c-j, c-s, c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f8, 'b', 'd', 'm',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commands: 'a',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: f5/s-f5/c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face: added "skinning" back-end. It is now wa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ible. In theory, you'll be able to display ever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control screen some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face: most control screen tiles correctly ada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d texts and changing fonts. No more label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values, no more dirt on the screen! (well, almo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handling changed to a more efficient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build system which allows modul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Mar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'f',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commands: 'x', 'c', 'u', f8, 'm', 'r', c-r,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'u', c-i, c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st 4 support: pconfig, hullfunc, ship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st 4 combat support: experience, death 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Dec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ound. Sounds best with PHost. A Multitraf salv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chowski movie -- where's the difference?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-click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resourc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Oct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fixes to PlayVCR (including that ugly timer prob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Oct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 translation (-char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accepts battle numb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supports "close-me" button ("X" in window 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el-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commands in pcc-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Sep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has a game selector (-di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game data (game directories of TRN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Sep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accepts battle number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'-r' option (rewrite turn) to un-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fixes to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screens have sca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Jun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national-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screen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external resources (cc.res, Winplan BMP / WPVCR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R supports any bi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R shows distance, fighter count,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/Feb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release featuring a rudimentary VCR, un-trn, a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`pcc-v2' which does nothing interesting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