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. Press F5 on the PCC2 or PlayVCR game sele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gin manager. Windows users can double-click a plu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cise host version detection, so vers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be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anonymou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headers of message-to-self-and-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-wrap (d'o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d confirm notifications from Auto Ta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 to" takes you to Auto Task scree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: more and better hooks, commands,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"alliance" command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r/2015 -- 1.9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Game Settings (RST password, message langu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"reset location" would mess up clans/torps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Jan/2015 -- 1.9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llia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reset location (M-r) on all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 opens minefield/ion/ufo info (not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ini-map in minefield/ion/uf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an now go from the VCR details view to actu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mplement thousands-separator, show-cla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sample battle for minimum/maximum damage for a un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Host ability "squad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configurable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sts can include ship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Feb/2014 -- 1.9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 NuHost abilities "double beam/torp rechar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ple beam kill", "elusive" can now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cal subroutines,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Sep/2013 -- 1.9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cript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ich-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PCC 1.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, imperia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haracter-set confusion in pcc2.ini, lr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when canceling a build order that conflicts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/2013 -- 1.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nal storage of game data. This allows new u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ew his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C2 now knows that if you're getting a v3.5 RS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your minefield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ship changes its hull type, PCC2 forget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as the ship was obviously destroy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object list formatting to include ship typ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details on contro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ssion warning (yellow if PCC2 thinks it'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uild queue position display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usage goes red if ship has no fuel and no-fuel-mo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to avoid mouse jumps when switching into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 expressions for Label configuration (M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rage of last search/lab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ehaviour of search and selection to be more 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rrect order of Fed +25% bonus in simulation for PHost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allowed lowering tech after building tech 10 tor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, causing a red status on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he interpreter's First and Rest function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ir parameters swapped compared to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crashed when a fleet leader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Dec/2012 -- 1.99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Host 4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Dec/2012 -- 1.9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M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M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M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M-m, M-i, M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M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M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M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M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M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