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 add-on utilities (such as RacePlus or Jumpgate)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HCONFIG.HST file even though PHOST does not use it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n HCONFIG.HST file at the same time that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accomplished with the -c command-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ONFIG.SRC files included in this distribution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integers, while boolean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'True', 'False', 'Yes', or 'No' (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ue/Yes and False/No). Multiple setting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 of values for each configuration ite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example files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SRC file may be broken up into sections for use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grams and utilities. Each section is introduc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with a '%' character and is followed by a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he following line indicates a sec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o PHOST. All following assign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rocessed by PCONFIG (up to end-of-file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to the next section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will only process configuration option assignments 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section name of 'PHOST' (as in the example above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ction marker, then PCONFIG assumes that by default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HOST and will therefore process all assignments u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the first secti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behind section delimiters is to allow add-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provide their own PCONFIG-like programs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, yet allow the host to only mai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PCONFIG.SRC). Thus, the configuratio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dd-on program can be placed in a separate sec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terfere with PCONFIG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PCONFIG will uncompile HCONFIG.H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.1x format or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PCONFIG only, a '-c' switch is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OST 3.2-compatible HCONFIG.HST fi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. An HCONFIG.HST file is required by some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know about PHOST's PCONFIG.HST file. The '-c' swit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to be written to both PCONFIG.HST and HCONFIG.H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the HCONFIG.HST file really only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PCONFI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