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intended to be a replacement for the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much faster than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On machines without a numeric coprocessor, the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HOST will be slower but the improvement in spe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on the same machine is even mor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combat has been fixed (no more b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ire!), planets can be given better defenses,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ship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 PHOST has many more featur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ut, see DIFFS.DOC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XT workstations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c88K Aviion workstations running DG/UX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FreeBS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-personal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leport.com/users/goldman/VGAP/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o:goldman@teleport.com (use SUBJECT of 'sendme help'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ndme NEW-PHOST' to get the latest version for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2.2.13e as of July 2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almost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2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major functions of HOST 3.2 that P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be added to PHOST 3.2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s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PHOST 3.15, then read through NEW32.DO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and the CONFIG.DOC file for information on how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 to PHOST in mid-game. Read through UPGRADE.DOC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, HOST 3.15, or PHOST 3.15 game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(version 2.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) that comes with the DOS distribution (either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them or instruct them 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DOS Planets players (client version 3.0)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CR.EXE program to VCROLD.EXE and install the PVC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VCR.EXE. This only needs to be done once.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CR must be installed as VCR.EXE but the VCROL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overwritten or removed. If your play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PVCR, then simply instruct them to install the new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inPlan players (client version 3.5) shoul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.PLN file that comes with the DOS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ad Question #17 in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VPA players (VGA Planets Assistant) should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VCR program into their main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2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PGRADE.DOC if you wish to upgrade an existing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T 3.1x/HOST 3.2 game to PHOST 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, Win32/Windows N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distribution contain pre-built executabl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ontain object files that must be linked together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-- Instructions for upgrading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32.DOC       -- What's new in PHOST 3.2, compared to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DOC    -- Description of PHOST's extended (M.I.T.)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.INI    -- Extended (M.I.T.) mission file for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TXT    -- A sample wormho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3.SRC    -- A sample config file with alt-combat and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4.SRC    -- A sample config file for maximal HO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ENG.HST    -- English-only language database (overwrite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file if you're short on disk spac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offer all of PHOST's languages t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 and OS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TUB.C      -- Stub file for GCC versions lower than 2.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GCC compilers). This file is on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s that were compiled with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1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-support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sume that postings to the alt.games.vga-planet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h us (in fact, they probably will not). Sending mail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preferred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as programmed by Andrew Sterian, Thomas Voigt, Steffen Piets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uenter-Paul Leiterer for translating the languag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 Thanks to Mario Benito for translating the languag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Thanks to Fabrizio Di Meo and Danilo Antonelli for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atabase into Italian. Thanks to Johan Meijdam for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atabase into Dutch. Thanks to Boris Novgorodov and Gena Svaro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ng the language database into Russian. Thanks to Rainer M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ng the language database into Estonian. Thank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for his hyperjump formula. Thanks to Joshua Io for his advi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mas Voigt for knowing more about this game th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Echo Cluster and for freely contributing his knowl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thanks to the people who submitted suggestions for enhan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HOST. Many of the new features that have appeared over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consequence of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 Special thanks to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beta test list for their patience and their tolerance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