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ST Extende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Extended Missions represent a new set of ship missions that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of standard missions. These extended mi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he M.I.T. interface in WinPlan, or through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 DOS Plane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tivation behind PHOST's extended missions is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friendly codes as mission orders. For example, the 'mk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really a mission order (to build torpedoes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und importance of friendly codes as determinants of battle-or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even more important to reduce the number of roles that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must play. Using an extended mission for an actu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lso reduces the number of friendly codes that play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is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issions that PHOST currently supports are brief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y are discussed in greater detail in a subsequent s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meant to be a "quick reference chart" for extende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+================================+===================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ssion|           Mission Name         |     Intercept     |      To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  |                                |     Parameter     |   Parame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+================================+===================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   | Build Torpedoes From Cargo     |      (none)       |     (non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   | Lay Minefield                  | Max. Torps to Lay |  Owner Ra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   | Lay Web Minefield              | Max. Torps to Lay |  Owner Ra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   | Scoop Torpedoes from Minefield | Max. Torps Scooped|     (non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   | Gather Minerals/Build Torpedoes| Max. Torps Built  |     (non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   | Beam Down Credits to Planet    | Credits to Beam   |     (non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   | Transfer Torpedoes to Ship     |  Receiving Ship   | Torps to Xf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   | Transfer Fighters to Ship      |  Receiving Ship   | Ftrs. to Xf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   | Transfer Credits to Ship       |  Receiving Ship   | Cred. to Xf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   | Reserved for future use        |       N/A         |      N/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   | Cloak                          |      (none)       |     (non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1   | Special Mission                |      (none)       |     (non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+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nde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l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lan players should place the MISSION.INI file that comes with PHO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ile provided by the host) in the VPWORK subdirect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game. When you wish to give an extended mission ord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bring up the mission menu for the ship and click on the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" button at the bottom of window. If you've placed the MISSI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VPWORK subdirectory, you will then see a list of 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in a selection window. Click on the miss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mission you've chosen, you may be told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cept Required" and a "Tow Number Required". These really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owing or intercepting but are just generalized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. We will just refer to them as "Parameter 1" and "Parameter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ssion you've chosen requires parameters, enter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cept Number" (parameter 1) and "Tow Number" (parameter 2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Click "OK" to accept the new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lanet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ter new missions using the 'extmissio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ommand (see COMMANDS.DOC). Briefly, the syntax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mission Ship Mission [Parm1 [Parm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arm1' and 'Parm2' need only be specified for miss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For example, to perform the "Transfer Credits to Ship"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mission 105 28 317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5000 credits from ship #105 to ship #317. The ship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catio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 will normally not have to do anything to support extende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o worry about is if another program is being use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is extended mission (M.I.T.) interface. If the miss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other program overlap with those used by PHOST, then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hanged to eliminate the overlap. As of this wri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ther program that uses extended missions is FHost, and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numbers starting at 200 so there is no conflict with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may be configured to respond to a different set of mission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ts extended missions. This is configu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issionsStartAt config option (see CONFIG.DOC). This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ndicates the mission number of the first extende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PHOST. Nominally, this is 20, but hosts may configur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number from 20 through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modifies the ExtMissionsStartAt config option from its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20, then the host should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Plan players receive modified MISSION.INI file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numbers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 Planets players are made aware of the new valu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ssue the correct 'extmission' command proces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here are the extended missions that PHOST recogniz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ExtMissionsStartAt confi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===============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Mission Name         |       Mission C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===============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uild Torpedoes From Cargo     | ExtMissionsStartAt +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y Minefield                  | ExtMissionsStartAt +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y Web Minefield              | ExtMissionsStartAt +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coop Torpedoes from Minefield | ExtMissionsStartAt +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ather Minerals/Build Torpedoes| ExtMissionsStartAt +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eam Down Credits to Planet    | ExtMissionsStartAt +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ransfer Torpedoes to Ship     | ExtMissionsStartAt +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ransfer Fighters to Ship      | ExtMissionsStartAt +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ransfer Credits to Ship       | ExtMissionsStartAt +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served for future use        | ExtMissionsStartAt +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loak                          | ExtMissionsStartAt +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pecial Mission                | ExtMissionsStartAt +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each PHOST extended mission in detai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sions are available to registered players only. The 'Share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each description indicates whether or not the mi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wa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ded missions take parameters. In most cases, th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take is obvious. The value of 0 is usual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however. Rather than using a zero value, PHOS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valued parameter to mean "the default number". For example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presents the maximum number of torps to use in a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0 means to use all available torps, not 0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Build Torpedoes From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20     (ExtMissionsStartAt +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intended to replace the 'mkt' friendly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same function as the 'mkt' friendly code: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from available cargo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Lay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21     (ExtMissionsStartAt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Maximum number of torps to lay  (0=use all t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Owner race of minefield         (0=same race as ship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intended to replace the 'mdh', 'mdq', 'mdN', and '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codes. It allows a minefield to be laid with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rps desired and it also allows the field to be lai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name. Setting parameter 1 to 0 means that all tor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mines. Setting parameter 2 to 0 means that the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the same race as the ship's owner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Lay Web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22     (ExtMissionsStartAt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Maximum number of torps to lay  (0=use all t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Owner race of minefield         (0=same race as ship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intended to replace the 'mdh', 'mdq', 'mdN', and '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codes when laying web mines. This extended mis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Crystalline race, it will be ignore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Scoop Torpedoes from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23     (ExtMissionsStartAt +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Maximum number of torps to scoop  (0=scoo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intended to replace the 'msc' friendly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ission also implies a regular Mine Sweep mission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is inside a same-race minefield, then the mine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orps, up to the maximum specified by parameter 1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0 then all possible mine units are converted back into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Gather Minerals/Build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24     (ExtMissionsStartAt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Maximum number of torps to build  (0=as many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has no counterpart among friendly cod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the equivalent of an 'lfm'-type friendly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edoes. When a ship is in orbit of a friendly planet,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ship to beam up minerals and credits from the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to build torpedoes. The number of torpedoes to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by the resources on the planet and the amount of fre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on the ship. The maximum number of torpedoes to buil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by the value of parameter 1 (unless it is 0, which signif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friendly planet" as used above means a planet that i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as the ship's owner, or an allied planet owned by an ally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the ship's owner the Planetary Level (+p)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Beam Down Credits to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25     (ExtMissionsStartAt +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Maximum number of credits to beam (0=all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intended to replace the 'bdm' friendly cod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is in orbit of a planet, this mission will cause the ship to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specified number of credits (given by parameter 1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 is 0, then all credits from the ship will be beam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Transfer Torpedoes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26     (ExtMissionsStartAt +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Receiving ship    (0 is an illeg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Torps to transfer (0=transfer all t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intended to replace the 'btt' friendly code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the ship number which is to receive the torpedoes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must be in the same location in space and must both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orpedo tubes. The two ships cannot belong to the sam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 indicates the number of torpedoes to transfer, o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 transfer of all torpedoes (limited by cargo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Transfer Fighters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27     (ExtMissionsStartAt +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Receiving ship       (0 is an illeg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Fighters to transfer (0=transfer all figh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intended to replace the 'btf' friendly code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the ship number which is to receive the fighters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must be in the same location in space and must both hav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s. The two ships cannot belong to the same player.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number of fighters to transfer, or 0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f all fighters (limited by cargo spac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Transfer Credits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28     (ExtMissionsStartAt +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Receiving ship       (0 is an illeg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Credits to transfer  (0=transfer all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intended to replace the 'btm' friendly code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the ship number which is to receive the credits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must be in the same location in space. The two ship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the same player. Parameter 2 indicates the 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, or 0 to indicate a transfer of all credits (limited b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redits are already on the receiving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29     (ExtMissionsStartAt +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code is reserved for future use. PHOST current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tende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Cl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30     (ExtMissionsStartAt +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the same as the usual Cloak mission. The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extended mission is to allow cloak-capable ships to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 mission even if prevented from doing so by the client progra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alternative ship lists or add-ons, etc.) This mis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e non-cloaking ships the ability to cloak. Non-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given this extended mission but PHOST will simply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sion Name:           Special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Code: 31     (ExtMissionsStartAt +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 the same as the usual special mission in e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race. The purpose of this extended mission is to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 perform its special mission, even if prevented from doing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 program. This situation arises in non-standard Play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For example, if player 5 is playing race 1, the player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the special mission (Super Refit) on a freigh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lanets client program does not allow non-beam-weapon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what it thinks is the special mission (R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