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HOST together with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n-DO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tional Special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88K DG/UX 4.1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mc88100 Aviion running DG/UX R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echnique will not work if you are using add-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allow you to specify a starting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n be used to run PHOST as a turn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for games which are being host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ny add-on or other programs being us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game data must also be able to accept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for the same conclusion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Generate 3.15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is flag, the RST files are in HOST 3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ex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OST 3.2-compatible RST files are on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WinPlan players. DOS Planets play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Plan players, and VPA players always receive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 (HOST 3.15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PHOS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look for PLAYERX.O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PLAYERX.TRN files, and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cessor commands from these fil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e TRN file is ignored. This fla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VPHOST with PHOST (see the Hosting with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xisting CPLAYER-replacement programs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inion, ACP, VPC_PLAY) cheat in the same manner as CPLAY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T's cheat checking routines will be very active and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he major capabilities of these programs. We all await a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computer player that plays by the same rules a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together with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With P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3.2.2.10, this means that command processor messages ar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ST and all command processor functionality (such as allianc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PHOST 3.2.2.10 introduced a new command line flag -V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makes backup copies of the players' TRN files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X.ORG files (for example, PLAYER5.TRN is copied to PLAYER5.OR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and deleted by VPHOST). The -V flag causes PHO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X.ORG files instead of PLAYERX.TRN files, and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s from these files (all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 is ignored since it is assumed that VPHOST handl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PHOST strips the combat configuration information from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notices that this information is missing an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on the player's system. This file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used by the host, else the player's vie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ch what actually happened (as determined by PHOST)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send the PCONFIG.HST file (if PHOST is running under DO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or, preferably, the PCONFIG.SRC file and the play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ONFIG to generat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 WindowsNT/Win32 and OS/2 versions of PHOS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mpatible machines, they are NOT to be considered as DOS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ata files will NOT be usable with DOS utilities.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Win32 and OS/2 versions of PHOST must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just like for all othe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or external programs sometimes introduce new special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new behavior. PHOST's handling of special friendly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atching (i.e., special friendly codes NEVER match)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rule for players to follow, but it does no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y friendly codes introduced by add-on programs. A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1, however, a new mechanism exists for PHOST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's new friendly codes as being special for the purposes of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mechanism, PHOST makes use of a file in the gam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XTRFCODE.TXT, if it exists. This file should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iendly codes that PHOST is to consider special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llow to match (not for combat, not for gathering miner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etc.) The format of this file is free-form, it may contai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3 characters each (representing friendly codes)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s of white space. Each friendly code is case-sensit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contains N characters, where N is less than 3, then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friendly code is considered special if it matches just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XTRFCODE.TXT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JG AJG R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riendly codes of 'BJG, 'AJG', 'RJG' as well as any friendl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'J' are considered special and will never mat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. The above example may be suitable for use with the JUM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(although the 'J' code is overly br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XTRFCODE.TXT file that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 add-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 ! !! EGG BAC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B MK GWG RDV BBT S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other example XTRFCODE.TXT file that may be used with the F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 FB FP FT FG TA TB BSG C BS 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G J BCT RCT FCT BSB RSB FSB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KPL AFC ATC GS EXC BUM M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ayers have no way of knowing the contents of the XTRFCO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host is responsible for creating this file, for m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known to players, and for making sure the players underst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